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WHQ PRO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exclusivly for Wildcat v3.90 Bulletin 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 by Lon Vennard of Gamewatch HQ BBS! (305) 764-3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out GWHQ PR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HQ PRO is a clever utility desingned exclusivly for an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uses Wildcat version 3.90 Bulletin Board Software.  GWHQ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SysOp to easily change and design any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prompt file.  Those files w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TEXT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TEXT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F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FTEXT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out Share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method of software distribution designed t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oftware developer and the end user.  Shareware (SW)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ed with Public Domain (PD) programs.  While  P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with no restrictions attached to their use,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the copyrighted work of their authors.  The SW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for evaluation purposes under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d user likes the program and continues to use 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that user is obligat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rchased this program from a SW distributo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 it.  You must still pay the programmer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you paid to the distributor was to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/advertising/etc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get to distribute their wares withou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ertising, packaging &amp; distribution.  The users benef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ry out the programs without having to pay for the privile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Shareware programmers (the good ones anyway)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ponsive to bug reports &amp; user requests for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benefits provided that the users remember to regis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ontinue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e file GWHQPRO.FRM, copy it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along with a check/money order for $3.00 to Lon Venn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shown on the form.  If you send cash hide it well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al worker needs lunch money. &lt;G&gt;  All Checks must clea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before your Registered version is made available an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to 14 days.  Please register this utility, its only $3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nding in your registration fee, you wi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moval of the UNREGISTERED message and delay when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s and your own personal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ntinued use of this program on any single or multius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ree upgrades to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ree access to the Support BBS which your payment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Enhanced support from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he satisfaction of knowing that you are helping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system 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he undying gratitude of my wife, sons and momma-ca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quireme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GWHQ PRO will only run with Wildcat v3.90!  It will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lier versions because the file length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trongly suggest that you do not try to ru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lier versions of any Wildcat prom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GWHQ PRO also relies heavily on the command line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execution.  Many example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GWHQ PRO, simply copy all the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distribution disk (or archive file) into Wildca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were the prompt files are that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files absolutely necessary to the operation of GWHQ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HQ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dcat Prompt file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r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make a backup of the prompt files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 case you are not happy with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GWHQ PRO, simply type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HQPRO &lt;FILENAME.EXT&gt; &lt;INPUT&gt; &lt;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- must be one of the prompt fil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- is the color codes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- is the color codes you want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HQPRO WCTEXT.DAT @0E@ @03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hange all of the Wildcat Yellow prompts (@0E@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Cyan (@03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HQPRO TCTEXT.DAT @0E@ @02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hange all of Tomcats Yellow Prompts (@0E@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Green (@02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ven have the ability to change any brack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 file(s) lik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HQPRO WCTEXT.DAT [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change all the left brackets [ to 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w have the ability to change hypons -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art of the prompt file.  One importan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.  It is important that 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the prompt you are replacing.  Example: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a @03@ with a * because the prompt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you could easily mess up that particula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s as well.  All changes are global and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prompt fil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changing can be any Wildcat colo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bracket changing can be any Ascii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produc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make sure the command line is correct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or it may at best not do anything or at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your prom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using this utility for several month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works great from a batch file.  This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change the prompt files colors daily, or as you w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seen some SysOps can the colors when it turns 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ack to Yellow for Daytime.  Its very easy to do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.  Here is an example of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WC30\WC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HQPRO WCTEXT.DAT @0E@ @07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WCTEXT.DAT 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hange the Tomcat and SendFax prompts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ny of the delicate RIP prompt files without up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reccomend changing any of the RIP prompt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that Mustang Supplied.  I know that they say it is saf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seen some undesirable results.  GWHQ PRO is the onl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seen that can safely change those RIP prompt file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set any Mou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ing of Wildcat Color Codes, please see you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in a color or any prompt bracket not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ile the work will not be pre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more examples I'm only a phone call away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vered the basics.  If your a SysOp you should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BB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HQ PRO will run on multiple node setups, but you m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(s) files you are going to change to a work director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nodes has the prompts file in question open. 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ly cause a crash or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HQ PRO is fully supported by it's programmer Lon Ven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Gamewatch HQ BBS! He can be reach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Gamewatch HQ BBS! (305) 764-3108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ome of GWHQ PRO and Lott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SI Mustange Software Support BBS (805) 873-2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ome of Wildcat! du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ave a Private Message to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gal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any program, every attempt is made by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ll the bugs in the software before it is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ll but impossible, it is recommended that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run (for the first time at least) when a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rd disk is available.  When shareware is release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there is little that can be done on the programmer's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thers from infecting the program with viruses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changes to the program.  AS SUCH, user agre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LON VENNARD, GAMEWATCH HQ BBS in regards to any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, emotion, financial, sexual or other damage tha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rdware, software or the user that may arise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is considered to be acceptance of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mains the copyrighted work of Lon Ven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e program, you are granted a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one (1) BBS system,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des are active.  You may sell your registered numb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ll copies of the software and any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red to the new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must discontinue use of the program following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new owner must contact Gamewatch HQ BBS!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not be sold in it's unregistered fo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distributed freely.  Pay BBS systems are exemp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provided they are not charging specifically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.  Shareware distributors/User Groups may charge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library fee not to exceed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Thank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ius Liktori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roducing me to programming and stay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phone for many a long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tleast showing some interest even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I hope this utility saves you hour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rustration an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Holiday wishes to you and all of your fam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n Venn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