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Menus From: Harvey's Home of The Lazy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Seth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ab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: 205-586-02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 ROBOTIC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l new to me not just the Rip but the old idea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. I put up the BBS in June of 93. At this time I tried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which I soon discovered I hated. Power Board 1.25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on PCBoard 15, and have loved it. Ok enough about that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ok at the Factory PCBoard Rip menus you will fi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: w0000000000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ll these menus with the shareware version of Flatline103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ut the above mentioned on the bottom of the men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play the original prompt at the top of the ri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rough with original operation right on down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(500 mins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hat this must turn off the text. w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guess you see just how much I really know about Rip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o get on with it I added this to the menus and cur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comming through the middle of th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@POFF@ now if this actually helps I don't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ime to test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t the top of the menu which I am sure I don't ne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L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can stay there to for now. everything is working so wh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IRR.RIP started out as an adult menu from where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users sent it to me. I did a little editing with a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and took everything off of it except the adfile.ic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play with these things a little you can see how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even with a shareware program the will not let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your DOS EDITOR and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out the check to register Flatline v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or $30.00 I feel you cannot beat what you acompl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software is registered you can edit, add icons, even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s save the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like this style of menus because my users do not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ONS of icons in there Rip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tter of fact I live in a VERY SMALL TOWN where no on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ven attempts to call long dist. So I have several users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have deleted ALL there ICONS including myself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at come with the Rip Door Games. I mean 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nothing but pictures right so why bother if you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hat has them, and if you do more than likely that b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icons for you to download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 your users a favor and make your Rip menus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liminates the need for some doors that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is calling has the icons needed and sending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the menus go I am sure you will see that so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gone, but you will be familiar with the commands I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nd I only have one node so I dont need the WHO'S On butt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Alias's on the bbs so we dont need that butt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lly see how the menus look it would be best if you ha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line. Even though the viewer is from flatline actually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into flatline shows you the true fonts I used when crea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you can use these menus which I am sure your board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ne so I won't try to tell you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Pager.rip and commentr.rip took a little figuring ou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an do this with the ansi menus then it will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for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ent on ahead and renamed the menus so you could view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y should be without exts.(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you laughing at my typing and use of the American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 am and thats a southerner and I certainly am no typ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. But I hope you can figure out what I was trying to sa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you like you may call My board and see the whole pictur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some of the BBS sysop's that say this and then you call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eave someone a message or a comment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play the Ripdoors I have on the Bo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Time I will answer the page, I am here at ho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an night unless of course I am fishing.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I told you I was a southerner. Actually I am a re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dy Tech. with no previous expreiance with computer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of 1993. I got Hooked on modems and have been play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ive us a call and check out the new Sysop's BBS and tell m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Ya When I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Harvey was my BIG SAINT BERNARD SHORE DO MISS H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