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FHSLINK.EXE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S-INST##.ZIP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3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818) 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