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LLUSION � Upgrade Information for 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ritten by The Illusion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eased: 26 Feb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 �� 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NEW INIT PROGRAM AND RECREATE YOUR THISNODE.DA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configuration has been changed, be sure to recreate/r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, or your board will certainly crash!  Als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configuration, some fields may be "screwed"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grade.doc is now standardized (somewhat).  Every one from now 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 like this, with 2 sections : Notes (special info), and What's N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lot of new changes for 1.63, and I didn't write them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 them.. so this is all from memory (I'm sure I'll miss ov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!).  There isn't any special upgrading requirements, however,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will need a converter (if all goes as planned), so this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to stick with for a while.  I haven't seen any bad bugs, and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unning it for a few week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ger Wilco has volunteered to write IBBS utils!  They are available for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alpha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odem configuration / THISNODE.DAT changed.  Result cod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changed.  Changes as big as thi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, let me know right away!  This shoul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many problems some people have been having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!  "Case 2" result codes have been removed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have been added.  Check your configura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usion will show "real" connect speeds if you set your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DCE speed instead of DTE speed (usually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W2 or setting S95=0).  14.4/16.8 connects will be convert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38.4 for communication with the fossil (unless the port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case, the locked port speed will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indows 3.x+ enhanced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usion will give up time-slices, etc. if the "System Multitas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is on.  DesqView awareness still works from the last ver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ew Use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Key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rather primitive, but it works.  You have to maintain 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by deleting the old records), and you must still validate the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need to update status.dat to make the NUV more complete, so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BS v1.64 will require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on NUV with the flag in "System Flagged 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atch D/l bug FIXED!  No more free batch d/l's when the fil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me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ulletins are gone, use a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ext file area gone, use a menu!  (the command is also wi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FC, update accordin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"^" MCI code can now be used everywhere in place of Ctrl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: ^WHello^7Wass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: HelloWassup? in white and then color 7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ew users displayed on the WFC.  Updat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ug fixed where "new users" field in the zlog always sai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llusion fades the screen before it loads (heh, so I was bo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BS list command (OB) now takes 2 optional pa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tring : &lt;d:pathname\filename&gt;;&lt;listing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s the filename for the BBSlist (so you can have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), the second is the name of the list (again, for more than on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are optional, and if you don't have it, the default'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BS won't use the afiles pathname unless you type it in!  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for the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o's online bug fixed (even tho IBBS isn't multinode.. yeah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ogon routines cleaned up a bit more, they need an overhaul if I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rou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essage quoting has 2 more commands, (T)o Line and (F)r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elody Master chat paging prompt replaces the Bulletin Lin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TRING CONFIG, AND UPDATE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ews Headers replaces "Bulletins in logon" option.  If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, headers will be created for the LOGON*.MSG files (if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pinning cursor for pause and yes/no prompts is sel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effects flag (which also turns on melody mast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rchive viewing has been updated for the new PkZip defla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 it won't say "Unknown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message title listing now has a header and shows 15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message/file area listing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^B and ^N (spinning cursor/embed backspace) have been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based on the "backspace delay" definabl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archive configuration allows editing of all 8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add archive comment now used an MCI of @C.  ***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accordigi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en quoting an anonomous message, the user's info won'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WFClogo is now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ew options in the Network config (for more features in I_Ech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llusion will create the semaphore file "ISCAN.NOW"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dir if a message is posted on a netted base.  Illus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ile, it justs creates it.  You can use it in a bat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run your mail to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ternal ARJ archive viewer added (use a /2 in the archive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xternal full screen editor support added (enter th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ption for color filters removed from the chat routine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replaced with the option for random colors.  I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this will last th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input routines have been fixed to allow the new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hone/date inputs now require a c/r instead of just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you hit the last number.  The date inpu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at limited checking (ie, no "22/51/93"); but th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: "18/39/93".  Don't ask wh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"approx d/l time" for files has been fixed.  Fil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d correctly instead of always coming up incredibl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pper limit on the maximum number of lines in a messag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160 to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xed bug which would cause a lot of high ascii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log whenever a "short-message" w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eleting a user no longer kills the mail from that us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MAIL util instead, which does a bette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 the NUV, the ability to skip users you already voted on 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store for Illusion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, the next version will have a complete structure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iles that allows room to expand.  That way utils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d for each new version of Illusion.  Also, we'll st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new logon routines (paging through 3-4 screens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right!).  Don't expect the next version for a whi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other release from now until the new version w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ug fixes because of the new modem routines.  We're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"sifting" through the code, and optimizing it a bit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re how much time this will take, or if any improv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out of it; but this way we can look over everything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it works &amp; looks the way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 Alpha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sion Alpha 1 - Paramnesia (Archer)             : 215-481-9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sion Alpha 2 - Altered Reality (Liquid Oxygen) : 215-767-6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ites support 14.4 v3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compatible support ech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ILL - AlterNet backbone (zone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Magic names (from 10:215/5, 1:2607/109, or 21:75/2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BS       - The latest public release of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BSINIT   - The latest public release of the Illusion Init.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IL      - The latest public release of the Illusion Utilities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CHO      - The latest public release of I_ECHO (echomail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above are also available for download at either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Illusion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