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ONCA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Icon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ns of RIP icons to weed through and not knowing wh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r what they may look like, I wrote this utility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after wishing I had one.  It simply prints all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to your dot matrix printer (IBM X24/proprinter compati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support &lt;ESC&gt;K## 480 bit image graphics mode)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T [drive:][&lt;\path\&gt;]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mask is specified, *.IC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 if you find any bugs and I'll see if I can't fix i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. Oh yes... This software is free.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