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                 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*******    ********* *****           **   **      *******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    *** ****       *****         ****   ****  ****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        ****       *****         ***********  ****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        ********   *****    ***  ***********  *******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        ****        ****    ***  ****   ****  ****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****    *** ****        ****    ***  ****   ****  ****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*******    *********    *******      **   **     **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v3.10 -  CopyRight Jeremy Landvoigt, 1993  - IceChat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, Super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Dorinfo1.Def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Documentation by Jeremy Landvoigt, Rewritten/updated by Eddy Matth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Table Of Content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ceChat's Feature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Chat Using IceCfg.Exe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0 to v3.10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RA 2.0x Systems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SuperBBS 1.1x System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other Dorinfo1.Def System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In IceChat Configur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Files Used By IceCha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 When Executing IceChat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&amp; Used by IceChat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&amp; Program Disclaimer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ort - BBS Locations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&amp;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upports two different types of chat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rizontal Split Screen Chat (Chat Windows above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tical Split Screen Chat Mode (Chat Windows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also has another chat 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IceChat allows the users to post a comment in the area of the SysOp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 built Message Editor For this purpose. This func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dson message Bas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doesn't answer the page, and you are using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, IceChat will update the [Wants Chat] flag causing it to be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ted 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will be incremented. This is ONLY possible when using RA or S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they must enter a password. This can be disabled by lea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when configuring IceChat. It can also be configured so that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 set security level will be asked for the 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v3.10 will seek out Ra 2.0x or Sbbs 1.1x and read in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BBS configuration to make IceChat v3.1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page tune for those users that are in your VIP.CT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is Easily configured, unlike many programs SysOp's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: Split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: Vertic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Blacklist User (Security Lockout) [RemoteAccess &amp; SBB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: Display Use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(RemoteAccess &amp; Super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uilt in support for .MOD files if you have 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Chat Using Ice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cular type of BBS system you are running (i.e. RA, SuperBB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CE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option will save any changes you have made and ex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hanges and stay in Ice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ce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option will bring up a submenu that will ask for a '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'Macro' that will be used in place of the 'Keyword'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You can also configure the colour that will be us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#1 -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pages available for you to enter macro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3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eChat has the ability to translate Macros when in Cha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e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dit a list of user names. Here you can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you DO NOT wish to chat to. If a user that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attempts to page, IceChat will 'Appear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o the user, but it will NOT play a page tune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detail of the status of IceChat and oth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ting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displayed to users when the SysOp first enters c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only be shown once per program execution.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Edi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displayed to users when the user record is being alt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built in user editor in IceChat (RA and S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Dum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displayed to users when SysOp is preparing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op To 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be displayed to users when the SysOp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displayed to users when SysOp is viewing local hel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1 (Function key F1) when in Ch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SysO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string displayed to users when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Reas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for page header. i.e. Why do you want to chat with Jerem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to be displayed when IceChat asks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message to the SysOp if the chat request i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sgBase Path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NOT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an activ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Edito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and command line of the external messag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instead of the built in editor in IceChat i.e. GEd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called whenever a user leaves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age has not been answered. Pleas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ssage editor of your choice for details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DO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helling to DOS using the Alt-J function within IceCh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ability to call up a program automatically by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of the logfile IceChat should us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ular Pag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the 'Normal' pagetune to be used by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C:\ra\Icechat\Page.Ice). If you have a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, you can also have IceChat play a .MOD file when pagin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path and filename of the .Mo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une. PLEASE NOTE! Mod files can only be used in a NON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g environment. Ice Chat can only use the normal page tu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ing a multitasker such as DESQview and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f you ignore this warning and attemp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P Pag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of the 'VIP' pagetune to be used by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C:\ra\icechat\Vip.Ice). You may also use a .MOD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suitable SoundBlaster card installed on your syst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'Regular Pagetune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hat MO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'Regular Pagetune' except that this tun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actually In Chat mode with a user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vailable to users that have a Soundcard install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As with 'Regular' pagetunes, the InChat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f you are running IceChat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this feature, simply enter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OD file you want IceCh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Node #1 -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s to your nodes here... Only multiline syst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nything in the 2-10 paths. These should be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various node directories. Node 1 should be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 i.e. C:\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a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ceChat use the SysOp's &amp; User's alias as define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c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ceChat use the 'Greeting' string when a 'Forced'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In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 Sysops chat window be the top one? If NO,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users chat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users users can view the macros that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 to Yes, users will be allowed to create thier ow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No, they can only use the macros that the SysOp h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Remo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ers allowed to terminate a chat? If set to NO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Exceede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ceChat drop the carrier on a user if he/sh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number of attempts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ceChat cause the remote (Users) terminal to Beep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able Beep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beep on keypress when in IceCfg. This option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eeps in Ice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ystem operator.  If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, this name MUST be exactly the same a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erators Alias (if used). If this is enabled,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SysOp 1 Name - 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up to 3 Co-SysOps in these fields.  To select a Co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, run IceChat with a parameter ranging from A-C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CoSysOp for chat from within IceChat while the pag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ay press 1,2 or 3 while the page is playing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sg Area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message area used to post messages into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restore IceChat's 'Default'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Hours (must NOT extend beyond mid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starting and ending time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ONLY page between these hours, or by enter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outside paging hours (See Emergency Password). Thes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extend beyo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a user may page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Reas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number of characters a user MUST enter as a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enters LESS than this amount IceChat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 him/her that the reason is too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ergenc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 required to page the sysop outside normal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need to enter this password BEFORE IceCh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Op, in this way regular or trusted users can pag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. They MUST also have a security level ABO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Emergency Security' for this 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ergenc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security needed by a user before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FORCE an 'Emergency Page' outside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ge outside the normal hours. See also 'Emergency Passwor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mergency options (Password and Security) work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ard Numbe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message board as defined in your BB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member if you are using RemoteAccess,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you choose MUST be a HUDSON area, at this time IceC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 the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sg Attribut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ype - Private, Public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message attribute. If set to 'Private/Public'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if the 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 Lin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line that will be appended to messages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rom with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out of a selection of three different types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operation of Ice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erBBS v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bbs, you will be presented with an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BS User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uperBBS v1.1x,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 file (Susers.Bbs). This is the PATH ONL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of your user fil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RA or SBBS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brackets ( {([ ) that will be used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ICE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3.0 to v3.10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from the v3.10 distribution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ceChat installed and run 300TO310.EXE. This will upgra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configuration to the format needed by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upgrade your previous configuration file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being displayed if you attempt to run IceCfg.Exe or IceCh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un IceCfg.Exe and step through each of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emoteAcces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RemoteAccess BBS Package, you MUST be runn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or a newer version. IceChat's added feature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s of RemoteAccess older tha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are using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may act a little unusual when in LOCAL mode. Don't worr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fine when online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error message will be displayed, and the program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Cha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Ice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the SysOp to chat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A\ICECHAT\IceChat.Exe *! *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ulti-line system, calling the Sysop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ould call the correct node number by using RA's *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Ice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Chat, be sure that the IceChat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Ice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directly, IceChat will display an error message that 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Installing IceChat Into SuperBBS v1.1x System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fg.Exe' BEFORE attempting to install IceChat into SuperBBS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IceChat  correctly  before  installing it into  your bbs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SuperBB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SuperBBS Package, you MUST be running SuperBBS 1.15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version. IceChat's added features will not work properly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perBBS older tha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are using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may act a little unusual when in LOCAL mode. Don't worr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fine when online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error message will be displayed, and the program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Cha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Super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SBBS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Ice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hell to DOS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 for starting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, like doorgames and mailscann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BS. It shells to DOS and start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given in the optional data field.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o the menu the exit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: Program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the SysOp to chat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BBS\ICECHAT\IceChat.Exe *S *E 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ulti-line system, calling the Sysop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ould call the correct node number by using Sbbs's *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ICECHAT\IceChat.Exe -*N *S *E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ICECHAT\IceChat.Exe -A *S *E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perBBS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E   Read EXITINFO.BBS when 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andy if the program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7 exit, chang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data, like a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  Gives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   Swap SuperBBS to EMS or disk.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hich needs more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amount available, specify the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so SuperBBS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or, if EMS is not available,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!   Freeze system timer whilst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you just use the *E and *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ulti-node operations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and *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ONLY, and you should read the section of this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mmand line parameters for IceCh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in usage to a type 7 menu command, but it return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your BBS.  Please see your BBS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Exits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SuperBBS and returns to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ran SuperBBS from. There you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pt the given errorlevel and star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: Errorlevel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level will start the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batchfile. (Don't u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SBBS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BBS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ese docs about IceCha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SuperBB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SuperBBS directory and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oto PATHS, and then to 'Ext. chat'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BBS\ICECHAT\IceChat.Exe -F *E *S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Ice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nstalling IceChat Into Other Dorinfo1.Def Systems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fg.Exe' BEFORE attempting to install IceChat into yo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UST be capable of producing a Dorinfo1.Def drop file for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orrectly. If IceChat fails to find this file it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Chat into any Non RA or SBBS system. However, if you follow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ither RA or SBB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BBS System Files Used By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8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tat.Ra    - IceChat uses this to determine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uperBBS, IceChat calls upon the following files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t the start of this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ers.Bbs     - Read/Write To the secondary SuperBBS User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 RemoteAccess File, it is only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 or SuperBBS, the only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Dorinfo1.Def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F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L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V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{1/2/3/4/5/} This will cause IceChat to 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/7/8/9/10} BBS Node Path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Chat.Exe -2  - This would make IceC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 System 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Cfg. This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This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be passed 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using the *N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 or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{A/B/C}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9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Ice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encoded file that you MUST use Ice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 standard text editor. It contains any names of users t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be allowed to page. When the user enters the pag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music is playing from the remote end, but no pag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 on the Sysop's end. You do not HAVE to use a NoPage.Cf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ndy to prevent yourself from being annoyed by the constant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a list of .MOD files here if you hav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type card. But, PLEASE NOTE, IceChat will NOT play m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run in a multitasking environment. If IceChat detect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a multi-tasker it will NOT play a Mod file,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standard pag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 It uses the ^A (ASCII CODE 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C/R' symbol (just like in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 It uses the ^A (ASCII CODE 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C/R' symbol (just like in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rizont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Horiz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Vert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registration key that you will reciev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IceChat. It is NOT included in the original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IceChat. Once you have registered your copy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lease the functions that are disabled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the other files listed here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director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have a MOD setup for playing, and a user pages,  i hear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om my SoundBlaster, but no music.  IceChat continu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it 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od support in IceChat requires A LOT of memory, so when you execut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software, you should swap the BBS. In Ra use *M, and in S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on your commandline that is used to execute IceChat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, you should refer to your BBS documentatio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wa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t correctly, but RA's default chat mode alway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r copy of RA is Unregistered. This 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the registered version. Change from using RA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nd use a Function key instead. This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: Make sure that you have set up and icechat environment vari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CE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IceChat to find its configuration files no matter wher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System. Otherwise, it will be necessary to run IceC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IceCfg.Cfg : Please run v3.00 -&gt; v3.10 converter"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eChat and not run the conversion utility. The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sion program, or to delete your IceChat.Cfg fi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3.1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United Kingdom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Wld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Thank you for your support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 Support/Beta Test Site, and there is not one in you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le request a Beta Application Form. Information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 : ICE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: 3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: 1:250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: Anyone can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: Can be FREQ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completed correctly, send it to the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at file.  You will be contacted if you ar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/BetaTest site. Please note also, that if you are not acce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ntacted until a time when your help might be requir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 call everyone that sent in a Betatest Form my Phone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-Rocketing!)  Any Registration/Betatest forms that have invalid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ay be considered void and not be processed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TO31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310        - Changes (Additions/Deletions) in IceChat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D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UK/Euro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ZIP           - A selection of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HorizCht.Ans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VertCht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VertCht.Ans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FG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    - CopyRight Aki Antman &amp; Risto Vir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       - CopyRight The Developers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, Danny Dufour, Adam Roycraft, Marcus Limosani, Eddy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Max Quagliotto, Bob Miedema, Tommy Harvey, Jim Ed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3.1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Up To 2400 Bps H - Up To 14.4k B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      Phone            FidoNET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e Technologies     ON, Canada      (905) 895-0852   1:250/912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      (817) 596-5574   1:130/1016   S  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 BBS      ON, Canada      (905) 830-4207   1:250/920 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er's BBS         WI, USA         (715) 839-0942   1:2300/15 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NeXXuS            NSW, Australia  61-2-725-3541    3:713/611    S  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Vic, Australia  61-3-850-9115    3:633/262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oft BBS         Cleveland, UK   44-642-764245    2:252/51 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:00-08:00 GMT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BBS          VA, USA         (804) 422-1540   1:275/77  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enger BBS    SC, USA         (803) 552-6292   1:372/6577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