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 De Alme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4185. 1504 Lisboa Codex. 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OFTWARE FROM THE AUTHO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 software you are  getting now I  also released other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s Shareware or Freeware programs. All this software are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inE Net  BBS (see Costumer Support chart for  phone numbers, in t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complete list (in alphabetical order) and brief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Date v1.00    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you to  change date  and time  of files.  You can specify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 year, hour,  minute and  second. Processes  files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at  the  same   time,  includind  support  for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Ver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FILEDAT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inE HangUp PPE v1.01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program is an  automatic logoff prompt replacement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ly enhance the PCBoard's "Goodbye in 10 seconds..." prompt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 procedure the professional look  you have been asking  f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 counting down  the seconds,  from 9  to 0  (about 1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ed in  initializations, writing things  to screen, and  stuff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), it provides a nice and precise graphical time bar, accur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seconds. Your users will damn like it, I'm quit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IHANG10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Jumbo v1.09                                         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lorado  Jumbo Streamers. Easy  of use. Very  very fast.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interface. True arrow mouse  support in text mode. Screen f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 palette and  font re-definition.  On-line help  and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.  Backup single, multiple  or all hard-disk  disk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 multiple volumes  in a  single command.  Format. Batch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user-specific tasks.  And more! Fully function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JAJUMBO9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axfil          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20x200x256 .FLI animation with  Maximum Filtering effect of a gir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. Done  with a The  IMAGinE Net BBS  image, PhotoStyler v1.0, 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f, DeluxePaint II Enhanced v2.3, VPic v5.1 and HP DeskScan I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JAMAXFIL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orph1          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20x200x256 .FLI animation type  morphing two girl faces. D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MAGinE  Net  BBS  images,  HP  DeskScan  IIc,  PhotoStyler v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Paint II Enhanced v2.3, VPic v5.1e, DMorf v0.12 and DTA v1.8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JAMORPH1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vga v1.00       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VGA text  based demo program.  This is not  an utilit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very interesting and  amazing programing exercise. Includ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fast  and best implemented  palette fades in  and fad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ue" arrow mouse cursor (Norton  a-like). 6 Built-in text portugu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 but they  work code-page  independently. 2  Text fo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screen  at the same time, using  VGA program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 512 different characters  on screen at  the same time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 colors (not  only 8).  Toggle character  blink on/off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everything this program does, no  matter what it is,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. It have no bugs,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JAVGA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 GIF art images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nch of GIF art  Super-VGA high-quality images. Currently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images, ranging from JDA_0000.GIF to JDA_0063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JDA_????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ePoem v1.3    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e Poem is a graphical  animation with aproximately 6 minute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using Electronic Arts' DeluxePaint Animator 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: MPOEM13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EM13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EM13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EM13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EM13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OEM13F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v1.00                                        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Turbo Pascal .PAS complete  source code Unit, from a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image previously  saved as  .ASM assembler  file, ready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by TP as CODE (not DATA), and used in your program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 demo program (with source  code), and anything you 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using TheImage (except for TheDraw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THEIMAG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- for DeluxePaint and PC Paint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- for other draw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 nice and very small  clip art images, and  dozens of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Microsoft Windows-alike  push buttons.  Includes catalogs 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for easy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TINCA10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v1.20                                       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nder Who Transfered That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ltimate  power  standard  door   for  upload  and  download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 and  analizing  for  PCBoard  v14.x.  Let  your  user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ll upload and/or  download transfers to/from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On-line menu commands. User, file, date, protocol, error, CPS, r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, specific searches, mixed with  search uploads, downloads or 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Up to 10 search items  at the same time. Fancy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and multi-language support for almost everything.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 use. Plug and play  install and configuration, yet 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l configuration  options available for  virtualy ful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 test   possibility.  Built-in  chat,   DOS  shell,  and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SysOp options aware.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WONDER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-of-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