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since ILCNF309.ZIP - This doc only lists changes from last upd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nference(s) Add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Name     Descrip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rypt       Encryption &amp; Computer Securi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_Discuss    Discussion of various operating environme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shp   Relationship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Z_Support  Jim Derr / CSD Suppor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P_Support   ULP Vendor Suppor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CS_Support   Yandell Computer Servic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mTel       Zoom Telephonics Suppo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Description(s) Chang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Suppt    Africa          BookMarks       Outdoo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bles     Survivors       Down_Under      Newslet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(s) Change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edit   --&gt;   SEMw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(s) Deleted/Clos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m_Meet1     DSZ_Omen (merged into TeleCom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