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Link APPlication Generator v.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1993, 1994, S. David Kl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ILink(sm)!  ILink is one of the premiere echomail networ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ld of DOS bulletin boards, consisting of more than 240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located around the world.  These systems exchange mail in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message areas on a regular basis, facilitating communica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s of these globally-scattere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the accompanying program (ILAPP.EXE) is to generate an I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ssions application.  The application can serve two purposes: 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a sysop who wishes to become a member of ILink, and it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an existing ILink sysop to update the board information i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ssions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ask you a series of questions regarding both yoursel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.  It will then generate the completed application in a form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ither upload to ILink Admissions at the Software Society South, o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out and mail in to us.  APPLY.FRM will be generated for new applica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.FRM will be generated for current system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we are very selective about the boards that are admitted to ILink (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urrently admitting approximately 1/3 of the systems that apply),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admissions criteria, we are always interested in reviewing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  If you think that your BBS and ILink would be a good match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rage you to complete an applic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gin the process, please read the following background information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ve done so, run ILAPP.EXE and answer all of the questions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the appropriate fil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are accepted at two sites, depending on your location. 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Europe and Africa can upload the file as a comment to Sysop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mac BBS,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ngemouth, Scotland, 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4-324-6653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located in the rest of the world can upload the file as a com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Society 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son, NJ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08-777-73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can also be submitted by mail, and are also accepted at two si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your location.  Systems located in Europe and Africa can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intout of the completed application for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Link Ad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mac BBS,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1 Bo'ness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ngemouth, FK3 9BS, Scot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located in the rest of the world can mail a printout of the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for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. S. David Kl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Link Admissions 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4 Mineola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son, NJ  08817 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ubmission information will be repeated for you by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 once you have completed the applic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mission of an application for membership in ILink constitut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 that acceptance or rejection of your application is at the 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retion of ILink Admissions, and that, in the event of a rejection, I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der no obligation to provide you with the reasons for the rej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are currently being accepted from sysops running only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PCBoard, Wildcat!  or RemoteAccess, since only these three 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tested and approved at this time.  As a result, applica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 running any other BBS software packages will not be accepted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oftware packages are always being examined, and we encourage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 for announcements as other software packages are approved for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echomail networks, and each one has its own unique flavor.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ILink stand out?  The best way to find out, of course, is to samp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s that make up ILink, and see if you find the flavor to b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ing.  In a nutshell, one of the things that gives ILink its own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s a belief in the idea of moderated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our over 200 conferences has its own name, topic, and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  The topics range from something as broad as Chit-Chat,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rrow confines of a vendor support conference.  Each conference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rator, or host.  The moderator, appointed by ILink to monitor a confer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re to make sure that the discussion in the conference flows free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rator will step in if needed to deal with unpleasantness in the confer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the use of obscenity (prohibited under ILink rules), or a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 by one member of the conference against another.  The moderator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ntroduce new topics for discussion, and point off-topic convers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 a more appropriate forum.  The presence of a moderator tends to de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noise' in a conference, letting more of the 'signal' through, which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asons that ILink's conferences are so well respected in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erated conference approach has served ILink well for many years. 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?  ILink began in February of 1986 with a small group of sysops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ovative programmer, and a single conference.  This original network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PCB-Echo.  It later evolved into InterLink, and finally into I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the way, the network has grown steadily by adding quality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  We now connect hundreds of thousands of callers around the glo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was once a network limited to PCBoard has today expanded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t! and RemoteAccess systems.  Other possibilities are being revie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requently asked question about ILink is 'How is the network organized?'</w:t>
      </w:r>
    </w:p>
    <w:p>
      <w:pPr>
        <w:pStyle w:val="PreformattedText"/>
        <w:bidi w:val="0"/>
        <w:spacing w:before="0" w:after="0"/>
        <w:jc w:val="left"/>
        <w:rPr/>
      </w:pPr>
      <w:r>
        <w:rPr/>
        <w:t>ILink's structure is based on the .QWK mail standard developed by Mark Her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andard defines a system of hubs and nodes, organized like a tre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k of the tree is the International Distribution Site (IDS), which ac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ral clearinghouse for all messages on the network.  The branch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 are the National Distribution Sites (NDS), which collect mail fro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mail to, the individual member systems.  The vast majority of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Link may be thought of as the leaves of the tree.  They gather mail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DS, and send mail left by their callers to the NDS for distribu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of the network.  A message left in an ILink conference is sent throug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ork, and appears on every ILink system that carries that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ILink, the administrative and mail transfer functions are separate from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.  The National Systems Administrator (NSA) chairs the NetAd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, with various duties divided between several appo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ors.  The conference is shared with the sysops of the NDSs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policies have input from throughout the network.  Each NDS in turn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administrative conference, when input from the member sysop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Link network sysops have access to the ILink conference, where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may be discussed.  This conference is also open to th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rators, and is the main channel of communication between them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sysops.  It is in this conference, for example, that a moderator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 to a sysop a problem with a caller from that sysop's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ng and short of it is that ILink is managed by a group of volunte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ors, with input from both the NDS sysops and the individual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.  This structure, separate from the transfer of mail, off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-tiered approach to solving any network problems which may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new system applies for membership in ILink, a review is made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's policies, message traffic, stability, capabilities, and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.  This review is carried out by members of the ILink Admissions T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pplication is successful, the new BBS is admitted as a trial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 initial 6-month period, and is assigned to an NDS for th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s.  As a new ILink member sysop, you would first choose 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ing software to handle the mail transactions (from the list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ovided to you along with the notification of your acceptance)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selecting the conferences that you wish to carry.  There are a very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s that each system in ILink is required to car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Link - this is a conferences that is restricted to you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rators who call into your system.  As explained above, it is a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siness conference of the network, and is one that you should sca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regular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-&amp;-User - this conference is used for discussions between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moderators with regard to conference moderation issues.  It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and moderators a chance to 'step into the hallway' to disc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oderation call in any of the other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Link-News - this is a low-volume read-only conference used by I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ion for net-wide announc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Link-Info - this conference is used for discussions about ILink it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for answering questions that are asked about the network. 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 conference, open to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ules that govern ILink are contained in a file called ILdoc.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raged to obtain and read this file, which can be found on most every I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system.  If you are accepted for membership in ILink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to adhere to those rules.  Upon your acceptance,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Ldoc will be uploaded to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S &amp; BO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ink has a number of minimum standards that are applied to systems requ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hip in the network.  Applications from systems which fail to mee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standards will be declined.  The following is a non-inclusiv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minimum standa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The applicant BBS must be running either PCBoard, Wildcat!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Access BBS software, and must have been on-line in its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ion, and running the present software, for at least 6 mon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It must be available to callers 24 hours a day, 365 days a year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ion of time set aside for board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The sysop should have a professional attitude toward the 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stem should reflect this in its prompts, in its display scre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its bulletins, and in its rules of conduct.  Shareware tha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system should be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The system should have a set of posted BBS rules which clearly st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a bare minimum, that the use of alias names is not permitt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 where it might impact on a board's relationship with ILink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rcial or pirated software is not to be uploaded, nor should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be in evidence.  A member of the ILink Admissions Team evalu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BS should not find commercial software, pirated softwar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shareware in a file list or downloa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system meets these criteria, then please, consider apply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hip in ILink.  If it doesn't, and you still want to be a me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Link, consider the changes that you would have to make to mee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s, and please remember, these are the MINIMUM 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submitted your application, a member of the ILink Ad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 will call your system to review its policies and procedures.  Thi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made using a pseudonym to permit the Team member to honestly ass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.  While, as stated above, we expect the use of alias nam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uraged in connection with ILink, we ask your understand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ity that we do this.  The pseudonym will be used once, for the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.  If this is not acceptable to you, please do not submit an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pture log that is made during the review call will be reviewed by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members of the ILink Admissions Team.  We do not make any judgemen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you are a good or bad sysop, or whether you run a good or bad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, the judgement call is made on whether or not your system w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match with our network, and that is all that should be read in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things that we look at when conducting a review,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standards listed above, are (in no particular ord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re users validated?  Are there access limits on new callers?  How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d is system securit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s the system run in a competent, professional manner?  Does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ect his callers?  Do the callers respect the syso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s all software in use properly register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at is the orientation of the system?  Is its primary focus on gam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ults-only materia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s there profanity in the local message bas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re there existing echomail conferences?  To what other networks do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belo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there is existing echomail, can a nonvalidated user leav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s in those conferenc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as the sysop worked at making the system something out of the ordin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is it pretty much a "BBS out of the box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s the sysop present and active on the system, or does it se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ning on autopilo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oes the system have an established user base that it can bring to ILin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the message bases active? (An active user base is the primary bene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 new system brings with it to ILin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st is by no means inclusive, and is intended to give you some id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inds of things that the ILink Admissions Team will be taking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tion when they review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review is completed, a representative of ILink will call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form you of whether or not we are extending an invitation to jo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.  Should an invitation not be extended, no reasons will be provi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ccordance with the disclaimer above.  Our current policy,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, is that if you wish to discuss, in general terms, the reasons th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itation was not extended, you may do so by contacting the ILink Ad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or at the BBS number give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it will take us about two weeks to process your application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that you submit it, to the time that we inform you of our dec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take somewhat less time than that, or somewhat more,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load at the time your application is submitted.  ILink Admissions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hard to stay within the two-week turnaround window, so please be pati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are reviewed in the order that they are received, and we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application just as soon as we can.  If you haven't heard from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four weeks, that could be an indication that something has gone aw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at case, please inquire about the status of your application at th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it was sub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pplied for membership in ILink, and your applica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down, you must wait at least six months from the date that you rec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jection before reapplying.  In addition, if you have applied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welve months, and have been turned down on both occasions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a full year before submitting a new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ink Admissions is pleased to state that, as of this date, it has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ght up with all pending applications.  All systems that were in the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evaluated and notified of our decision regarding thei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pplied to ILink in the past and have not heard from us regard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, it quite probably went astray during the change in Admin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ubmit a new application, you may rest assured that it will be de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n an expeditious fash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. David Kl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Link Admissions 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 January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