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WCMNP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dcat v3.x and InterMail v2.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WCMNP is a utility that parses the DOBBS.BAT file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and passes the MNP flag to Wildcat through the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create.  In order for this program to work, the EC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must be set to "Y" for all connection speeds in your Inter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up. If you don't have an error-correcting mod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IMWCMNP.EXE in your Inter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are using InterMail with Wildcat, you have an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modem, and your InterMail EC modem flags are 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DOBBS.BA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BBS 14400 2 640 /Arq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|    Mailer 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|     | |   Error correction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Time in minutes until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odem-to-modem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DOBBS.BAT to call the EXEBBS.BAT file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BBS.BAT file must make sense of the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BBS.BAT, and then pass that information on to Wildc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's proper use.  That is where IMWCMNP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WCMNP reads DOBBS.BAT and translates the information into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dcat needs.  It is called from your EXEBBS.BAT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WCMNP C: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OW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WCMNP takes one argument: the location of your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WCMNP will NOT work without it. IMWCMNP then write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DOWC.BAT in your Wildcat directory, the EXEBBS.BAT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to Wildcat, and calls DOWC.BAT.  It is extremely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EXEBBS.BAT file changes to the correct directory for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MUST be in your EXEBBS.BAT file. The DOWC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/B 14400MNP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This file was created by IMWCMNP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  For Users of InterMail and Wildcat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   Copyright 1993 by Lawrence Gord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C.BAT executes Wildcat at the proper speed with the MNP flag an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ime left. When Wildcat terminates, EXEBBS.BAT returns you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 IMWCMNP without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WCMNP will execute fine even without error correction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AS LONG AS the EC flag is set to "Y" in your InterMai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your DOBBS.BAT 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BBS 2400 2 628 /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argument of DOBBS.BAT is the naked "/" symbol. If IMWC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this without further argument, no MNP will be passed to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/" symbol is produced only when EC is set to "Y"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important that you NOT use IMWCMNP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correction for particular connect speeds.  With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ror correcting modems, EC should be set to "Y" for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peeds in InterMail for IMWCMNP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WC.BAT produced with the above connec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/B 2400 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This file was created by IMWCMNP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  For Users of InterMail and Wildcat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   Copyright 1993 by Lawrence Gord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WCMNP is freeware, meaning that you can use it to your he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without payment, but I retain the copyright to it. IMWC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do nothing except take up 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rashes your system, I won't take any responsibility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for 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  Oddball Conn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WCMNP will automatically fudge connect speeds of 7200, 1200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00 bps incoming calls.  Since Wildcat cannot handle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ose speeds, IMWCMNP will "change" the connect speed of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9600, 12000 connects to 14400, and 16800 conn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, and pass the supported connect speeds to Wildcat. IMWC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also support connect speeds greater than 19200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greater than 19200 will be translated to 192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roblems or suggestions, you can d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tmail me at FidoNet 1:100/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eave me a message in the FidoNet Wildcat or Intermai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ll Toast House BBS at 314-994-0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   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vailable on the MSI and InterMail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, Toast House BBS, and other fin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Gordon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av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, MO  631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