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KILLTOSS  v1.10 ---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d Solutions In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KILLTOS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O. Box 42105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mouth  MN  55442-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:  (612) 525-9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:  (612) 525-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:  1:282/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   : 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   :  76500,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an be by CHECK, VISA, MASTERCARD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is made by check, a hold of 10 days will be plac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until the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Visa/MasterC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Express       Account Number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iration D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KILLTOSS  v1.10 ---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 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DATA)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oftware    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Software 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TOSS.............................$ 20.00 (U.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nesota residents *must*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0% sales tax......................   1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