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 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JV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im Ba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SETUP FOR SLBB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be used as a login autodoor. 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amnd line format is as follows (type lastcal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these 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CALL [path to config.sl2] [time] [baud]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BBS AutoDoo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................... LASTCALL [path to config.sl2] %L %R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............ [wherever you put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upport 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Method 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ion 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after door 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user name as ......... Alias [your choice SLBBS 3.5A and 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ersion 1.02E the first parameter MUST b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BBS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SLBBS 3.5A or above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and the %R in the Command line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%B for buad rat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YI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passes users actual baud rate regardless of systems lock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passes user baud rate--if system uses locked baud rate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ock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ANSI FIL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ison 1.0E LASTCALL uses an ANSI file for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 This file TPLATE.ANS is included with the ZIP package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dit the file with your own BBS name.  However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ease remember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 I created the file with THEDRAW in animation mod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because you need to use the animations,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o make sure the cursor positions itself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corner of the printing area.  If you do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ll be overwritten in the wrong pla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Make a backup copy of the TPLAT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 You need to keep the printing area (the big blac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ll the information is printed) the s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ghly in the same place (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ment, it may or may not work).  It MUST be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nd the current length wide.  Change the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until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 I would appreciate if you would leave th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 at the bottom of the screen.  I am mak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able for a reason, so you the user can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however that leaves me open to people claim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as their own.  So I ask that you not remove the JV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right message, however you may re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NFORMATION COLOR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loads your slbbs configuration and uses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the slbbs CONFIG.EXE program.  The 2 colo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to display user information ar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pecial Message Color ..............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Alternate Color .....................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NOTE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.. enjoy it.. I plan to make it pull out your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future versions that read the SLBBS confi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use your defaults.... but right now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riority so Im leaving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any questions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, FREE of charge on the first cal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JVSoft doors call Joint Ventur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4-980-0123, 24 hours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! 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