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  <w:t>Ŀ  �Ŀ  ��Ŀ      ��   ��� ��Ŀ ���Ŀ ��Ŀ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 ��� ��</w:t>
      </w:r>
      <w:r>
        <w:rPr/>
        <w:t>Ŀ      �     �  ��Ŀ   �   ��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 ���� ����      ���� ��� ����   �   ���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(C) Copyright 1993, by James B. Miller J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Lister V2.00b  [PP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derland TX 77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 is a PPE which allows users to add BBSes to a BBS list.  The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so it does not need much documentation, but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 feel I should shar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:  This PPE requires PCBoard 15.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version 1.51 all you need to do is copy th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over the old one and run it.  The conversion will take pl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/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only be able to Edit/Update/Remove entries which *THEY*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ir user name was entered as someone that can edit that entry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you will have access to *ALL* the entries for Editing/Updating/Re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either adds a new entry or edits and old one som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happens.  The duplicates are determined by the phone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warned that a duplicate has been found.  They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the time they try to save the entry.  At that time they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nce more, but the process will abort to the Main Menu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5 files created by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L      - Long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     - Shor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200    - Information File on Who enter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R.BBS - The file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!$TEMP    - If you find this file something is wro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sed to be just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ee but if you feel it is worth i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derland, TX 77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suggestions.  I am always in the moo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PEing!  I can be reached at Fidonet 1:3811/22 or my BBS (409) 714-10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