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HI DESERT BBS 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igns by Georg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UMBLE WEED GARDENS BBS (619) 241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 displays a colorful ANSI screen which lets the user of a BB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mail transfer was. Also displays a text ASCI screen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screens.  It will create 9 different full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which you can choose, or you can chose to have it rot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. (Registered version only).  It creates 1 non color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for the unfortunate soles with no color 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writing a BBS utility. I am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 3.0 and echoing Access Net.  Most of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, that display the last mail transfer, don't use a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ly Non-ANSI. I wanted something more colorful.  So I made my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lorful BBS and if you do too, this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EXE  - This is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CFG  - Made by LTCONFIG.EXE. Contains Display File Names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ONFIG.EXE  - This is the program that creates the LASTRAN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1.LT 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2.LT 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1.LT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2.LT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CL.LT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MO.LT  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REG  - Registration key file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.SCR   - Samples of screens created by 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       - Samples of screens created by 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9.SCR   - Samples of screens created by LASTR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place ALL files in a dir of your choice. Run LTCONFIG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LASTRANS.CFG and when it does not find i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 You will be asked to enter information regarding path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is should be pretty straight forward, but 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HELP screens.  They should clear up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LO SCRE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:\WC30\DISP             EXAMPLE FILE NAME : HELLO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                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SCRE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:\WC30\BULL             EXAMPLE FILE NAME : BULL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              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, you will need to add LASTRANS to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file that runs your mail transfer. The following is the w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IX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here -----&gt;  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, you are ready! After the next mail transfer LAS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d make the display screens with the Time &amp; Date of tha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ASTRANS as is, without modification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for 30 DAYS as a test drive. 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ontinue it's use, you are asked to register your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ncouraged to put this program up for down 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registered CUSTOM copy, you will hav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ANS.REG document.  I will make your CUSTOM VERSION which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way you want.  Just create the ANSI color scree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(use THEDRAW to create the screen) complete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either by mail or by net mail on ACCESS NET id: "HIDES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mpile a customer version for you and post it for d/l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346 Bonanza St. Ste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ville, CA.  9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to:            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id: HI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program in action, call my BBS 619-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LASTRANS Version 4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 �eta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