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LOOPUPS - Complete Upload Processing for RBBS/STUN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Support board: THE LOOP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ode 1: (314) 862-1253 (Zoom 2400-14.4 V.32/V.42bi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ode 2: (314) 862-1261 (Zoom 2400-14.4 V.32/V.42bi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PS copyright (C) 1993 by Chris Quinn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OF WARRANTIES AND FAI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.  The entir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mages resulting from use of this software, including the cost of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medies, lies with the user of this software and no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rmal operation, LOOPUPS mass deletes all file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e sysop and may alter the ZIP, ARJ and LZH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Every precaution has been taken to assure that LOOPUP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harm other files.  However, for safety's sake you are u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LOOPUPS functions properly with your particu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ermanently installing the program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LOOPUPS DOES (ER, IS SUPPOSED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is a comprehensive upload processor for RBBS/STUN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RBBS/STUNY TEST.BAT and TESTC.BAT files.  LOOPU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Microsoft BASIC PDS 7.1 with help from Jeff Sumberg's QB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3.0 communication routines.  The idea behind LOOPUPS comes larg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orley's excellent program, ZIPLAB Plus Generic,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veral weeks before setting out to create a more fully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designed specifically for RBBS/STU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UP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ZIP, ARJ and LZH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tection and testing of unlimited ZIP, ARJ and LZH e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chive integrity testing, including e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jection of sysop-defined file types, even within e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rus scan of uploads and embedded archives with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_ID.DIZ and DESC.SDI description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triction of uploads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Optional restriction of uploads to sysop-defined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val of sysop-defined BBS comment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ertion of BBS logo to ZIP and ARJ archives with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reat, sysop-configurable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xt-only mode for non-ANSI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sive status reporting to lo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tional obnoxious audible statu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Extensive reporting and logging of all actions taken on 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sive error trapping, report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high-speed modems, non-standard COM ports &amp;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lete sysop configu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tional failed test bypas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LOOPUPS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UPS provides no support for processing of GIF files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nfigures LOOPUPS to reject GIFs, it simply ignores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for this are twofold:  First, LOOPUPS was initially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THE LOOP BBS, where GIFs are not accepted for upload.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underlying examination of GIF uploads are radicall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rtaining to archived uploads.  In any event, GIF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separately in the TESTx.BAT file (outside LOOPUPS)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OPUPS does NOT operate with DOS v. 6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NEEDED TO RUN LO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UPS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UPS.DOC    This fil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UPS.EXE    LOOPUPS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UPS.ANS    LOOPUPS ANSI scre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1.CFG      Sample LOOPUPS configuration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2.CFG      Sample LOOPUPS configuration file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ST.BAT       Sample text-only RBBS/STUNY upload 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STC.BAT      Sample ANSI RBBS/STUNY upload 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ISTORY.TXT    LOOPUPS revision history (for the truly b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ER.TXT   LOOPUPS registration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_ID.DIZ    LOOPUPS uploa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created by LOOP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UPS.ERR    LOOPUPS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PUPS.DAT    LOOPUPS error and rejected 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????????.???   Sysop defined uploa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can be used only with RBBS v. 17.4 modified with the STUN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release 0411 or later.  In addition, LOOPUPS requir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ollowing programs, all of which are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luding THE LOOP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AN.EXE (distributed as SCANV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KZIP.EXE (distributed as PKZ2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KUNZIP.EXE (distributed as PKZ2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J.EXE (distributed as ARJ2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HA.EXE (distributed as LHA2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ZIPLOGO.EXE (optional ZIP comment program distributed as ZIPLOGO6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JCMNT4.EXE (optional ARJ comment program distributed as ARJCMNT4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by other authors and are not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UPS.  You are strongly encouraged to register these excell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PUP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UP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is designed to be executed from RBBS/STUNY's 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.BAT files.  The LOOPUPS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[File] [Port] [Firstname] [Lastname] [Graphics]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      represents the path and filename of the file to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BBS/STUNY passes this to TESTx.BAT as %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ort]       is the RBBS-style COM port (e.g. COM2), which RBBS/STUNY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ESTx.BAT as %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rstname]  denotes the users's first name, which RBBS/STUNY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x.BAT as %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stname]   represents the user's last name, which RBBS/STUNY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x.BAT as %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aphics]   denotes the type of output LOOPUPS is to us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SI" in TESTC.BAT and "TEXT" in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file] represents the name of the LOOPUPS configura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ould be something like LOOP%node%.CFG,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ode% environment variable is used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ST.BAT:  LOOPUPS %1 %3 %4 %5 TEXT LOOP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STC.BAT: LOOPUPS %1 %3 %4 %5 ANSI LOOP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BBS/STUNY PASSES THE TEST FILE EXTENSION AS %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YOU WANT TO PROCESS GIFS SEPARATELY, UNREMARK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%6 == GIF GOTO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lo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opups\loopups.exe %1 %3 %4 %5 text loop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Do your GIF file processing her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error 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EST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BBS/STUNY PASSES THE TEST FILE EXTENSION AS %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YOU WANT TO PROCESS GIFS SEPARATELY, UNREMARK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%6 == GIF GOTO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lo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opups\loopups.exe %1 %3 %4 %5 ansi loop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Do your GIF file processing her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error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UPS Configuration Fi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requires a separate configuration file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  Node number for thi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  Registration number (or 00000 if no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  Case-sensitiv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  Full log file path (e.g. D:\UPLOADS\UPLOA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5  -  List of unwanted file extensions separated by comma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UPS will reject an upload if either the upload or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files contained in an uploaded archive have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contained on this list (e.g. GIF,PCX,PI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6  -  List of acceptable file extensions for up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  (e.g. ZIP,LZH,ARJ).  10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  -  Should LOOPUPS reject all files having extensions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ose listed in line 6 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  Full path to logo file for ZIPLOGO and ARJCMNT4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 (e.g. C:\LOGO\MYLOG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9  -  List of BBS comment files, separated by commas, whi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UPS should remove from archives (e.g. OBNXIOUS.A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.BBS).  10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0 -  Year restriction.  LOOPUPS will reject any upload if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50% of its files are older than this date (e.g. 199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1 -  Full path to which rejected files are moved (e.g. C:\BA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2 -  Full LOOPUPS work directory path.  NOTE: LOOPUPS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all files in this directory!!! 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reate a separate directory for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-  Type of modem handshaking to use (XON/CTS/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-  Is a FOSSIL driver in use 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5 -  Should LOOPUPS play obnoxious theme tunes (YES/NO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he status tones may not function properly un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6 -  Full path to ALL utilities.  LOOPUPS must be able to f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following program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LO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CMN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7 -  Should LOOPUPS use the standard IRQ for this COM po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S -OR- IRQ#, e.g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 -  Full path to node directory for .SDI &amp; 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 C:\RBBS\NODE1).  NOTE:  For proper RBBS/STU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file processing, this must be differen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 -  Seconds to pause after each test (or 0 for no 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-  List of user names to be given option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test, separated by commas.  10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OOPUP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UPLOADS\UP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BMP,PCX,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ARJ,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OGO\MYLO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XIOUS.AD,COMMENT.A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FILES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UPLOADS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Joe Sysop, Sue 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UPS.A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OPUPS command line switch [Graphics] is set to ANSI, LO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cluded file LOOPUPS.ANS as the background for its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ustomized with any suitable ANSI drawing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neither the background color nor the posi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haracter fields (filename, user name and status indicators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 Also note that for proper ANSI cursor positioning,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UPS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LOOPUPS itself requires a relatively small amount of RAM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rnal programs it executes -- most notably SCAN.EXE -- ar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.  LOOPUPS attempts to detect memory deficiencies in two ways: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itself down if free RAM is less than 330K - the minimum amou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CAN.EXE.  Second, LOOPUPS monitors the exit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ternal programs to which it shells.  If SCA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 (abnormal program termination), LOOPUPS shuts down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trategies may be employed in order to recover addit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First, using the EMS overlay version of the STUNY mods may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run LOOPUPS on your system.  Second, diligent QEMM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 able to scrounge up enough RAM using QEMM's OPTIM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command line switch and/or Quarterdeck's VIDRAM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QEMM 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taking the above steps and removing all unnecessary TS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OPUPS still reports inadequate RAM to execute SCAN,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olved via Davis Augustine's fantastic SHROOM (shell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HROOM, distributed as SHROMxxx.ZIP,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oards, including THE LOOP BBS.  Please register SHROOM if you us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y explanation of SHROOM and its use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However, detailed instructions can be foun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e SHROOM program itself.  For present purposes,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HROOM is used,  RBBS-PC.EXE, _NOT_ LOOPUPS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ROOM command line.  In other words, your RBBS.B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 -Q RBBS-PC.EXE %node% RBBS%node%PC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OOPUPS.EXE from SHROOM in the TESTx.BAT file typically will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ufficient RAM to execute LOOPUPS and S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is configuration has not been extensively tested, SHRO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with the EMS overlay version of RBBS/STUN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using SHROOM with STUNY's overlay version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y version.  Note that this should not create a memory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ors or other programs, since they are run either as a do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RBBS is removed from memory to make room for the door)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in which case SHROOM will swap out RBBS out as needed)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manual and the STUNY documentation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ultinode RBBS sysops should play it saf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SHROOM.EXE (and, for that matter, ALL programs used by LOOP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ad only" using the DOS ATTRIB +R command.  Additional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under the "Miscellaneous Tricks" heading in Chapter 21 (Go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) of the RBBS-PC v. 17.4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PS provides detailed reporting and logging of all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s it discovers.  If additional installatio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please feel free to contact the author, Chris Quinn, a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Node 1, (314) 862-1253, and node 2, (314) 862-1261, operate at 24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 baud (V.32/V.4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NKS, GUY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would like to thank the following beta test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ful comments and suggestions made the development of LOOP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y Gluecke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ratt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(undoubtably) others whose names I've forgotte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PU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ellow sysop, I recognize the amount of time and mone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BBS.  Therefore, I'll not bore you with ridiculous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s" or pathetic pleas for money.  LOOPUPS is not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f you wish to rid yourself of the annoying "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screen prints and log entries, you must register LOOPUP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ermits continued support and development of LOOPUP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but also helps me register programs that I use a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gistration instructions are contained in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Registration costs only $10 US and I will gladly waive the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author whose free software I currently use. 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OOPUPS registration code, complete and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REGISTER.TXT file and send it to the address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r code will either be placed in a personal message at THE LO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t to you by return mail, at you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ris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6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