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hek is compliments of                      �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 � �           � 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Ѹ           Ѹ       �         ѸѸո       ��ºº����������ºº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��    </w:t>
      </w:r>
      <w:r>
        <w:rPr/>
        <w:t>#  �         �����       ���</w:t>
      </w:r>
      <w:r>
        <w:rPr>
          <w:rtl w:val="true"/>
        </w:rPr>
        <w:t>ߺߺ����������ߺߺ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Ѹ ո � � Ƶ Ѹ � յ �� Ѹ   ƵƵԸ          �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</w:t>
      </w:r>
      <w:r>
        <w:rPr/>
        <w:t>յ ��� �� �  � �� �� ƾ   ���� �             FIDO 1:369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Ͼ �  �� �Ͼ Ͼ �  � �� Ե Ծ   ϾϾԾ          EchoNet 50:530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</w:t>
      </w:r>
      <w:r>
        <w:rPr/>
        <w:t>OurNet 65:61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Lauderdale, FL   Ծ                        WDNet 30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5) 523-1717 *HST/D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Chek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2, 1993 by Rich W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omplains about WildMail's speed tossing inbound mail, but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otice that WildMail is not exactly A.J. Foyt when scanning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ither? Well I certainly did, so I quickly elected not to use WM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all. Instead, I set up several events throughout the day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saved some down time on the board, but wa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either, since outgoing mail might wait up to six hou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cked and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as born MailChek, a little program to check your activity lo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scan the message base. It is much faster than WildMail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ilChek, add it to your PostCall batch file which runs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added to the batch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Chek C:\Wc30\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and name of your activity log is passed to MailChe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see above). MailChek reads the log to determin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ller left any mail. If not, MailChek exits gracefull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However, if the last caller either entered or uploaded messag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, MailChek will exit with an error level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nable" messages he left. Check for error levels in your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action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o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hek C:\Wc30\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_NEW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NEW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il was entered, MailChek exits with error level 0, so we simply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SCAN (or whatever mail tosser you employ)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define exactly which conferences you wish to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here must be a file named MailChek.Cfg in the directory whe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hek. MailChek will read this configuration file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o scan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ilChe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  &lt;�� LAST (caller only); DAYS=1 (last 1 day of calls); ALL (entir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&lt;�� Can be either INCLUDE 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    �  The names of the conferences to check (up to 500). *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_Qmodem   �  and case COUNTS!* (MailChek actually checks for a fu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�  string so, for example, the line FIDO will fla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�  conference with the string " FIDO " - but not " Fido " 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          �  description.) You may, if you choose, list conferenc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          �  full 3-digit number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 options for the first line of the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  - checks the last caller in the log only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=x - checks all calls for the last x days. Because the log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, one byte at a time, with this option, it is pretty slow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 using one of the other options, unless your log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and you want to sca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- checks the entire log. Reads a line at a time, from top to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line of MailChek.Cfg is "INCLUDE", MailChek will fin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reas listed. If this line is "EXCLUDE" MailChek,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, will ignore messages left in those areas and find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hek is distributed as Nobitchware. I'm not charging anything for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ntitled to bitch about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for one, am sick and tired of people who solicit money for the dumb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/utilities we all find so indispensable, so this one's on the hou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and contains no time bombs. If you find it handy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ridge a call and thank me. If you don't find it useful, I'll chee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double your money! (But you still can't bitch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h W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 10-27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write, using errorlevels instead of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 05-17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that occurred if the last entry in the log w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"EVENT" never seems to leave any mail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ike to thank Mark Lautenschlager of Silicon Beach BBS for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uggested for the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WildCat! 3.x doors/utilities from the Dra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Check - Automatically send each new caller a personal "Welcom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y pass BobCat verification. Requires BobCat and Postm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ec - Restrict access to any door or DOS hook based on the call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ngMenu - Force callers to a new default WildCat! menu upon retu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et  - Reset users in Master Decoder door when they reac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hek - Check if last caller left any messages. (Don't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Mail SCAN if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oor - Run more than one mail door from the WildCat! Mail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  - Run prior to or after a door to send the caller a spec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Set   - Reset Piesplat door players automatically when somebody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ptswp - Randomly swap WCTEXT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Quote - OLX compatible reply quot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Fix  - Change the file name extension in *.TIC's from LZH or ARJ to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convert LZH &amp; ARJ files to ZIP before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   - Cute Christma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- Answer ALL SysOp pages - whether you're ar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bNtfy - Notify players it is their move in one or more Scrabble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a personal message addressed to them. Requires Postm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