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Ic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niel Mecklen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uch documentation here. Only thing I can say is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ouse and at least EGA for this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freeware. Use in good health and pass it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an existing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ICN &lt;RIP icon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new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ICN &lt;RIP icon name&gt; &lt;width&gt;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he drawing cursor: The arrows or mouse will move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 point: The left mouse button or the space bar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drawing colors: The right mouse button or the C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 the drawing color. Also you may pick a col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hart on the lower 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he icon: ALT-S will save the icon. Note: Makeic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for a file name so it will save over the top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oaded when you called makei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loading the icon: ALT-L will reload the icon from the las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asically your un-do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ng the entire icon: ALT-C will clear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a drawing mode: ALT-M will advance the drawing mode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ing modes use the currently select drawing color.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available in this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ing: ALT-X will exit to DOS. Note: Makeicn will not ask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before exiting so be sure to do so if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save before exiting. I didn't put any provisions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king if you want to save the icon. Also if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con based on an already existing one, copy it first. S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will overwrite the older one you hav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