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own!    Registration Form                   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ManDown!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  �Ŀ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 xml:space="preserve">U.S.     ��� Message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il         your BB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7.00  X  __1__ = _$7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0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ing your credit card orders online at Bit Debr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your registration, call 612-686-8106 and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for 10 working days for shipping by U.S. Mail. 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via message to your BBS, please set up account for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tje with a password of "Man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are rushed.  Thanks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