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the Maxmenu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menu generates out of your *.mnu files full 3D Ansi *.bb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enu generates also RIP compatibl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n't have to change your menus manually for ever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tem only run maxmenu over your *.mnu file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irst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 your Menus.ctl file that it look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MAIN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      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Header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File        c:\max\menus\Main0  &lt; there you call *.bb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Menu    Message%Y              Disgrace "Message Are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Menu    File%Y                 Disgrace "File Are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Menu    Change%Y               Disgrace "Change Set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a main0.mnu file maxmenu will generate a main0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shure your RIP users get the R keyflag set cause my rip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 the first line the [ifkey]R and my normal Maximus Menu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notkey]R tok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have to make shure that the following mecca sequenc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Welcome.bbs and rookie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 welcome.mec 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reoff ck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nk]c:\max\misc\rip\r-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r-logo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reoff ckoff][c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ment !|1K|w0000270O12|#|#|# = Set Rip text windows to 80x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ment !|1K|w05052D1421|#|#|# = Set Rip text windows to 80x25 small fo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RIP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ifkey]R [keyoff]R</w:t>
      </w:r>
    </w:p>
    <w:p>
      <w:pPr>
        <w:pStyle w:val="PreformattedText"/>
        <w:bidi w:val="0"/>
        <w:spacing w:before="0" w:after="0"/>
        <w:jc w:val="left"/>
        <w:rPr/>
      </w:pPr>
      <w:r>
        <w:rPr/>
        <w:t>!|1K|w0000270O11|#|#|#</w:t>
      </w:r>
    </w:p>
    <w:p>
      <w:pPr>
        <w:pStyle w:val="PreformattedText"/>
        <w:bidi w:val="0"/>
        <w:spacing w:before="0" w:after="0"/>
        <w:jc w:val="left"/>
        <w:rPr/>
      </w:pPr>
      <w:r>
        <w:rPr/>
        <w:t>[c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lear_stack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ment !|1F000000RIP? Will return a 0 or 1 if the caller has a RIP Termi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!|1F000000RIP?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use][pause][pau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_keypress][goto no_r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[menu]0123456789zxcvbnm,./';lkjhgfdsaqwertyuiop[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oice]1 [goto r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oice]0 [goto r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[goto no_r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r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[hotkeys goto hotenabl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[menu_cmd chg_hotke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[/hotenabl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[keyon]R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nk]c:\max\misc\rip\hello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!|1#0000$PHASER$!|1#0000$PHASER$!|1#0000$PHASER$</w:t>
      </w:r>
    </w:p>
    <w:p>
      <w:pPr>
        <w:pStyle w:val="PreformattedText"/>
        <w:bidi w:val="0"/>
        <w:spacing w:before="0" w:after="0"/>
        <w:jc w:val="left"/>
        <w:rPr/>
      </w:pPr>
      <w:r>
        <w:rPr/>
        <w:t>[/no_r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PUT IT IN YOUR LOGO.BBS cause max doesn't know at this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for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some *.bbs menufiles then copy some of your *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a different subdir and run maxmenu in this subdir cause Max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s all old *.bbs files with his output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only want to see how your menus would look like then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main.bbs to f9.bbs copy this file to your \misc subdir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function key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omething for the interested sysop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know how the bbsfiles are generated then run ACCEM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see how menu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Ansi/maximus menus have the following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rivileglevel gets only Menus with his Privlevel so a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NORMAL doesn't see Menuitems for users with level EX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normaly a hard work if you generate your menus with an Ansi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Ansi/maximus menus are also helpdependent that means a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level NOVICE gets full menus a user with helplevel REGULAR ge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s of the menupoint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helplevel Hotflash are not supported but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in all other ansi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pmenus are somewhat different with ripmenus the user ge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oints where he has a valid level so NORMAL users get only menu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ivlevel TWIT,DISGRACE,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pmenus don't care what helplevel the user has they all get full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max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it by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MENU MA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xmenu will look for a main1.mnu file and make in the same subdi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1.bb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make a batchfile if you want to make *.bbs files for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nu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allmenus.bat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%%X in (*.mnu) do maxmenu %%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 there should also be an ENGLISH.MAD file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anguage file created from the original english.mad for max 2.01wb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language file takes advantage of my ansi/max menus so your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an unique look and f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know how to implement your own menustyles the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mad with your texteditor and search for � alt-221 this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ly implemented in my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ripmenusupport on and of in the change sep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sample how to switch rip on and off in the chang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menus0.ctl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HANG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      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File      Misc\Change &lt; you nee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Header    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File        c:\max\menus\chang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Menu    Main%Y                     Twit "Quit to Main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sp   Display_File    Misc\Ripsupp             Normal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menu    Change%Y                 Normal "Rip Suppo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change.mec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ifkey]R [white          ]�[white on gray] [black on gray]  RIP Support   [yellow on gray] YES                                                      [white on gray]  [darkgray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key]R [white          ]�[white on gray] [black on gray]  RIP Support   [yellow on gray] NO                                                       [white on gray]  [darkgray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rippsupp.mec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ifkey]R [keyoff]R [goto 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key]R [keyon]R [goto 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[/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so the user can online toggle if he wants now rip or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switch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/hints/tips then don't hesitate and g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the menus then send me an example what menusty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nd i will look to implement it in the next version but do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o difficult even computers have their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Schla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310/3.0 cuckoo's nest vienna/aust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