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-Uti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ide area beta version. It is released as ShareWar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 its use is that you send me a netmail messag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!! ( I love mail)..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 up your *.ctl files before using. This program works fin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not gurantee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closed beta testers. If you would like to help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send me a netmail message stating your desi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ment is that you poll me every two weeks or so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, and to send me your bug report and suggestion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al docu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 msg area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Auto file area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o know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is the first program I have ever written, So, dont expect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t be to disapointed(;-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mail to Loyd Truly @Fido 1:110/3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