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ONLINE, MetroCore On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3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MCONLINE SETUP &amp; OPERATIONS MANUAL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Menu + Card De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Loose Car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Protoco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 Command Access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 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Reminder for Metro-Mezzanin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designed to aid the novice and expert sysop in proper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his/her MetroCore/Basic setup using the MCOnline/Basic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minder for Metro-Mezzanine Syso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not stress enough the fact that MCOnline is -not- MezSetup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initely need to carefully read the documentation care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properly set up MetroCore on y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Nomencl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erms which are tossed around in the MetroCo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onment which you must understand in order to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 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rd is any type of command accessible within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be a local command available within a cert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; it may be a global command accessibl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C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  Card De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rd Deck is synonymous with a Menu filled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, a Card Deck is filled with "localized" 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 in a Card Deck are only available if the user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tly in that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 Loose 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se Card is a global Card. In other word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hat is accessible anywhere within the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Useful items to have would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mmand to allow for drop-through to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artition, or a quick goodby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4 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ask is a command designed to be used as a Car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be used synonymously with the term "Card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asy way to remember the difference is that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in many different Card Decks as diffe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d Cards. A Task may also be used as both a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and a Card in a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5  Task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ask Type is a general classification for a Task.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 uses a system of identifying different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nner similar to the one used in Metro-Mezzanine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ask Type can be applied to create a Card which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s certai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 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have been already accomplished by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case it was not performed, you need to make sure that MCB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LINE.Exe are in the same directory and that there is a \HEL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is directory. The \HELP subdirectory should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and .ASC files which are help screens for the MCOn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 SETUP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As a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COnline as either a DOOR, a local program, or both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especially if you have set up DOOR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As a DO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in the MCB.Doc file, it is possib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inition file to customize your MCOnline environm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definition filename -must- be MCONLINE.Def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cument for information on the contents of MCONLIN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 files which you specify must be either in the current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in the directory that you specified under the "BBS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in the MCONLIN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you must use to invoke MCOnline as a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nl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definition file and/or DI file exi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s a Local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in the MCB.Doc file, it is possib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inition file to customize your MCOnline environm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definition filename -must- be LOCAL.Def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cument for information on the contents of LOCAL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ital that if you wish to use MCOnline as a loc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-must- have created the LOCAL.Def file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nline.Ex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invokes MCOnline using the LOCAL.De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DI file which you have specified within LOCAL.De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 Included LOCAL.Def and LOCAL.Bbs File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special definition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: LOCAL.Def and LOCAL.Bbs. LOCAL.Def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giving you the power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penDoors' built-in DOOR settings' options. LOCAL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id sample DI file included for plug-and-play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C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.Def file details the contents of the LOCA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, these lines in LOCAL.Def specify that there -can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 file called LOCAL.Bbs and what its contents -should-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 Default LOCAL.Def 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ڴ</w:t>
      </w:r>
      <w:r>
        <w:rPr/>
        <w:t>LOCAL.Def Contents������Ŀ    It is not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�    </w:t>
      </w:r>
      <w:r>
        <w:rPr/>
        <w:t>the contents of LOCAL.Def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ustomFileName LOCAL.BBS �    less you both need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ustomFileLine COMPORT   �    changes -and- know how.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ustomFileLine LOCAL     �    mation on mak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ustomFileLine ANSI      �    is located in MC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you also need to know what LOCAL.Def defines,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states that the special custom DI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by MCOnline is "LOCAL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line states that the first line in LOCAL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communications port used by the DOOR. A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represented by 1, a COM2: would be 2, etc.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, the "0" in the included LOCAL.Bbs represents COM0: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fined macro that implies local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line confirms whether MCOnline should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or not. The included LOCAL.Bbs has "Y",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 line queries whether MCOnline should ru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or not. The included LOCAL.Bbs has "Y",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 Default LOCAL.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at you know the format for LOCAL.Def and, by i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or LOCAL.Bbs, you can change LOCAL.Bbs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 GENERAL CONFIGU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Displaying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MetroCore Paths &amp;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MetroCor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l Configuration" section in MCOnline allows you to define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various general system variables used by MetroCore. Below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General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eneral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 Display Configuration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  Paths &amp; Filenam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  Switches &amp; Tim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  Sysop Inf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  Return to Main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Displaying Configuration Set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hat you verify each of the general system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correct settings may adversely affect your MetroCore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hat annoys your users (or worse). By accessing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ttings" command, you can confirm your setting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MetroCore Paths &amp; File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ths &amp; Filenames" command opens into an area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paths and filenames which are used by MetroC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necessary components for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dit Paths &amp;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Initial Men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Welcome/Logon Scre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Download Protocol Selection Scre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Upload Protocol Selection Scre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News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Customized Registration Scre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Menu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Text/Screen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Card D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Loose Ca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Protocol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word about the filenames specified in this menu level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quire the filename without the file extension.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multiple flavors of these files by using thes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.ASC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.ANS 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.AVT :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.RIP : RIP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 use the same filename (up to 8 characters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into the entry spaces provided at this menu leve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ny of the four above-listed file extensions, thu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our different files (the same main filename but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in lieu of any of the graphical display modes,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will default back to ASCII. Ergo, you should at lea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ersion of your screens and display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Initial Menu File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ery important item: the filename of th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nsert in this entry will activate that Men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login processes (eg. display of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such as a Customized Registration Screen, the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/Logon Screen, and the News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your Menus can be named here. A couple of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tup of a Bulletins Menu,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fter the logi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tup of a Main Menu, allowing quick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ll of the main parts of your center/hu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 Welcome/Logon Screen File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lename used for the display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when they first encounter MetroCore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ustomized Registration Screen. If you -do- us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creen, the Welcome/Logon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  Download Protocol Selection Screen File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lename for the display shown to users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 they are allowed to conduct a file downloa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to list the available transfer protoc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tup, by their access commands (ie. thei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s .PR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  Upload Protocol Selection Screen File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lename for the display shown to users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 they are allowed to conduct a file uploa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to list the available transfer protoc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tup, by their access commands (ie. thei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s .PR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  News Display File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lename for the display shown after the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/Logon Screen. This is a good place for you t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any system news that you wish your user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6  Customized Registration Screen File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ly available to registered MetroCore syso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ilename for a screen which you may choo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of a MetroCore session, elaborat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ful environment that is MetroCore. It may ran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"This is MetroCore" to some extravagant graphic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, this may be used in lieu of the Welcome/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Gee, you could use this screen for pretty much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7  Menu File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Menu data files ar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8  Text/Screen File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the above-mentioned displa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ght by MetroCore. It is also the defaul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files displayed within MetroCor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et up a bunch of text files to be display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and you leave out the full path to those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Core will attempt to locate those files in thi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9  Card Deck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all Card Decks are stored by MCOn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ave been specified, and this is where MetroCo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ard Decks for Menus that the users m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0  Loose Card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all global Cards (Loose Cards) ar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nline after they have been specified, and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Core looks for Loose Cards when use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1  Protocol File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protocol data files ar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etroCore Switches &amp; Tim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witches &amp; Toggles" command opens into an area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various general system boolean concerns and quantit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urther customize MetroCor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hange System Switches &amp; Ti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Use Welcome/Logon screen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Use News screen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Use Hot Keys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AutoANSI scan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AutoRIPscrip scan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AutoANSI scan timer 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AutoRIPscrip scan timer 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Registration screen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 Toggling Welcome/Logo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termines whether the Welcome/Log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upon caller login. Make sure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name in the "Paths &amp; File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 Toggling News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termines whether the News Displa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upon caller login. Make sure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name in the "Paths &amp; File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 Toggling Hot Keys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ctivates or deactivates the Hot Keys feature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ion on Hot Keys in the MCB.Do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quick reference, if you are using multi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ot Keys active, you should inform your user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sh to access those commands, they sh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iod (".") prior to typing in the commands.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wish to include the period in your menus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 About Automatic Graphics Scan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toggles which allow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Core should automatically check for ANSI and/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on the remot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the automatic RIPscrip scanning featur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ed, and the remote user -is- using a RIPsc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then both RIPscrip and ANSI graphics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d. Hence, at moments in which tru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are not available, available ANSI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4.1  Quick Word about Tim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two entries in the menu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 the amount of time spent by Metro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determine if the remot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mode which is being tested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timers, the AutoANSI scan timer and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scrip sca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oCore is programmed such that each t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s a measure of milliseconds (1/1,0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cond). You may need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r values in order to accomodat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 without annoying some and prevent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cquiring the appropriate graphic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5  Toggling Registration Screen Display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settings with this feature: a Defaul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, and a Cust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 produces a short blurb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center/hub really is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breviated setting produces a one-line statement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fying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stom setting allows you to create a file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specified in the Paths &amp; Filenames sec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hown to users as soon as they enter into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Sysop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sop Information" commands opens into an area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ysop and BBS names used in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dit Sysop/System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genera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 MENU + CARD DECK DESIG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Menu + Card De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Editing Menu Dat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diting Card D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Loose Card Design, this part of MCOnline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spect of MetroCore setup that you need to underst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 from MCOnline's Main Menu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nu De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8 chars 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   List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6 min) [Menu De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enu name 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you are asked to input the filename of a Men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which Menus you have currently set up, you type "lis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which will display all of the Menus available in the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n order to create a new Menu, just type in the filename!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 us create the SAMPLE Menu and use i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Editing Menu Data Set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nter a Menu filename, you are introduced 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thin MCOnline, which will allow you to edit gen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to that 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dit SAMPLE Menu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Edit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Menu Title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Menu Prompt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Menu Password: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Menu Security 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ple above, we have just created the SAMPLE Menu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us shown this new menu display allowing us to adju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the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B, C, D, and E are relatively straightforward; Option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you to yet another menu level within MCOnl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anage the Card Decks associated with the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rst, let us discuss som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Menu Tit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basically a mnemonic device for your benefi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bring up a Menu and are unsure of exactly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, you can just look at whatever text you lea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It is a good idea to provide a concis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Menu Prom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item displayed to the user to demar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here the user should input his or h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quence. To help the user, the prompt can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that it gives some information: the most commo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to include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re are no "automatic" character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mpt. That is, if you fail to place a colon (":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eater carat ("&gt;") in this entry, MetroCo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there are two ANSI color schemes which you may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little spice to your prompt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2.1  PCBoard @X Color Code Sche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CBoard sysops and sysops which use the @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scheme (and there are many BBS's which do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of adding color to your prompts will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iar, and in a way, rather comfortable.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ewbies, this is a relatively easy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which you may wish to try out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 for a @X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X{background}{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{background} is one of th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>
          <w:rtl w:val="true"/>
        </w:rPr>
        <w:t>ڴ</w:t>
      </w:r>
      <w:r>
        <w:rPr/>
        <w:t>Color��ĴNormal�ĴBlinking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lack      0         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lue       1         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Green      2        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yan       3         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Red        4         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agenta    5        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rown      6         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Gray       7         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ere {foreground} is one of the hexadecim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s in the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>
          <w:rtl w:val="true"/>
        </w:rPr>
        <w:t>ڴ</w:t>
      </w:r>
      <w:r>
        <w:rPr/>
        <w:t>Color����ĴNormal�ĴBright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lack        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ark Gray       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lue         1     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Green        2        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yan         3         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Red          4         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agenta      5       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rown       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Yellow                 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Gray         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White                  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X0F - yellow foreground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X16 - brown foreground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XE2 - flashing green foreground 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2.2  OpenDoors Reverse Apostrophe Color Code Sche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's an alternative to the PCBoard @X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al color scheme offered by OpenDo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uses actual words strung together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in order to effect ANSI coloriz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{bright} {flashing} {foreground} {background}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{bright} is an optional ter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include if you wish to have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right intens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ere {flashing} is an optional ter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include if you wish to have an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flash on-and-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ere {foreground} and {background}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ollowing reserv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reverse apostrophes are use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lor codes from the rest of the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entry. Make sure that you use reverse a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phes ("`"), not rectus apostrophes ("'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bright red yellow` - bright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flashing red white` - flashing red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ound on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bright white white` - bright whit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ound on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  Menu 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to provide a simple level of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Core setup: if you require some sort of pass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tion, you use this option to prevent unauthoriz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ain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, like all other passwords in MetroC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e text "-NONE-" or "NONE" into th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ill recognize them as reserved tokens and 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a password entry when accessing this Menu.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,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4  Menu Security 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currently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Editing Card De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from the previous menu level in MCOnline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s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AMPLE Card Deck De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Z  De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 List sample's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 min) [Card Deck De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eck ID :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menu bears a striking resemblance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! As a matter of fact, it functions pretty mu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: you enter a one-character entry to access one of 2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Decks for the Menu that you are currently editing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Menu). Alternatively, you may type "list" to query MC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ich Card Decks are already set up for the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More Information About Card De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nu can support up to 26 separate Card Decks,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k able to hold up to 10 individual Cards.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ential of 260 total locally-available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nged as Cards in the Decks. So you may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is the deal with the 26 letters of the English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son is simple: MetroCore, when it search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entered by a user, initiates its quest in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ical manner, using the first letter as a special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key. This key corresponds exactly with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at the Card Deck Design menu within MC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consequence of this? Simply put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" Card Deck set up for the SAMPLE Menu, then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ards which are accessed by command sequences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etter "C" into that particular Deck. So,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mand sequences "C", "CATALOG", "CURRY", and "CR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ncluded in the "C" Card Deck, whereas the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houldn't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Editing Cards Within a Card De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select a Card Deck, you will be confro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the Card slots within that 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dit sample's A Card Deck]     This listing (to the lef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     </w:t>
      </w:r>
      <w:r>
        <w:rPr/>
        <w:t>pretty self-explanator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Card: -EMPTY-                need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Card: -EMPTY-                Cards shown to ed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Card: -EMPTY-                when a new Card Deck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Card: -EMPTY-                "-EMPTY-" refers to empt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Card: -EMPTY-                slots; nobody h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Card: -EMPTY-                Card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Card: -EMP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Card: -EMPTY-                Also note that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Card: -EMPTY-                are 10 Card slo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Card: -EMPTY-                per Deck, the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gins with "0", not "1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Return to previous menu      is intentional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select a Card slot to edit,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dit Deck Card "0"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Card Title: -EMP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Command: -EMP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Task Type: 0: None/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Errorlevel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Second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Terti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Card Security Level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Card Password: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Show help information on Task 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 is truly the nuts-and-bolts of MetroCore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here you design each individual Card to your heart'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1  Card Tit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your own personal reference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a good idea to use a descriptiv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2  Card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hould correspond with the command sequen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cess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3  Task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numerical value used to defin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Card. Please refer to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ASKS.Doc document for instruc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nformation is needed for the Car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4  Error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Task Types require an errorlevel. Thi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when MetroCore relinquishes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5  Secondary and Tertiary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placed in either of thes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quite varied but is determined by what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lected for the Card. Please refer to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ion in the TASKS.Doc text for instru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ning what information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6  Card Security 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7  Card 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ase you need password protection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low you to associate a special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with this Card, so that if a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this Card, he/she will need to inp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specify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, like all other passwords in MetroC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insert the text "-NONE-" or "NONE" into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will recognize them as reserved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ot- request a password entry when ac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 This is, in fact,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.8  About the Online Hel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are entering in the data necess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Task Type, you may not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fer to the TASKS.Doc file, although prin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out is certainly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yping "?" at the prompt, you can access a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of online help which will bring up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pertaining to the Task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Option C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 LOOSE CARD DESIG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Loose Car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Similarity to Deck Car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cess this feature from the Main Menu, you encou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ose Card De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8 chars  Loose (Global)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   List Loose (Global) C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 min) [Loose Card De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ard name 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quite similar to the one presented in the Menu + Card De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but instead of entering the name of a Menu file to edit (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file that you want to create), you enter the actual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ccess the Loos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Because Loose Cards are named according to their command sequen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 of .G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Similarity to Deck Card Desig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punch in the name of the Loose Card,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hich is almost identical to the one shown in Section 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"[Edit Deck Card "0" Settings]", except that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se Card is entitled "0") the heading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ould read, "[Edit Loose Card "0" Setting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5.2.2 through Section 5.2.2.8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at this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 PROTOCOL DESIG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Protoco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Editing Protoc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tting chronic, as seen by the following menu, which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line when you access the Protocol Design section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De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 chars 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   List Protoc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8 min) [Protocol De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rotocol I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looks achingly similar to the ones at "Menu + Card Deck Desig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se Card Desig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like the menu at Loose Card Design, transfer protocol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ir "name"; that is, you can assign either one-letter or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mmands to call up a particular transfer protocol. You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with the file extension of .PRT, stored in the Protoc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defined in the "Paths &amp; Filenames" part of th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diting Protocol Set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get past the previous menu by entering in a proto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quence (again, one or two characters), you w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d by the following menu. Let's use DSZ's XModem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's assign "X" to the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 X Protocol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otocol Name: DSZ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Downloading Available?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Download Control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 %1 sx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Uploading Available?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Upload Control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 %1 rx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Batch Protocol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Protocol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your own personal reference of the protoc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good idea to use a descriptiv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Toggling Downloading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rotocols are not meant for use in download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just not wish to allow users to download using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lar protocol. In either case, you can toggl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Otherwise, keep it as YES to allow for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Download Control St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specify the actual command lin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which will activate the protocol modul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you will notice that there is a "%1" and a "%3"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 line. These are some of the avail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which can be used, to provide wildcard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cial information. Here are the currently 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- com port number   %2 -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 - D/L filename      %4 - U/L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Toggling Uploading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rotocols are not meant for use in upload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just not wish to allow users to upload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. In either case, you can toggle this switch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keep it as YES to allow for upload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Upload Control St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specify the actual command lin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which will activate the protocol modul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you will notice that there is a "%1" and a "%3"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 line. These are some of the avail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which can be used, to provide wildcard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cial information. Here are the currently 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- com port number   %2 -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3 - D/L filename      %4 - U/L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Toggling Batch Protocol Capa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A  COMMAND ACCESSING ALGORITH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Core searches through its collected databases of comman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rst considers the user's entry as a local command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, it searches through the Card Decks for the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locates a Card in a Card Deck which match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it stops looking and immediately acts upon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locate a Card which matches the user's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s the user's entry as an attempt to access a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at which point it searches through the Lo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a Card which matches the user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locates a Loose Card which matches the user's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looking and immediately acts upon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locate a Loose Card that matches the user'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, it logs the entry as an invalid command and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eously informs the user that the command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suggests a very important issue: that two command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but where one is local and the other is glob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result in the local command being activated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s in th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