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ONLINE, MetroCore On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TASK TYPE MANUA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TASK TYPES AVAILABLE FOR DECK CARDS &amp; LOOSE CAR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bose listing of the Task Types available for use i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rds which you use in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re are more than one piece of information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ine (either the Secondary Requirement slot or the Tertia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ment slot), the separating character is the comma (","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 to separate two or more pieces of information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, please remember NOT to put a space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: NONE / INA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Task Type. It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need to disable an active Task Type, so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: Exit with Errorlevel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allows the user to leave MetroCore with a specific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Task Type that can be used to allow access to a BB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, an online utility, or anything els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: Display Text File with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it with Errorlevel        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,Input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to the user, offers a pause b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ing, and then exits with the specified errorlevel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a BBS partition or anything else which may require a prea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or something which needs an explanation or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Text Filename" is not optional, but "Input String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: Display Text File without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it with Errorlevel           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to the user, then exi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thout pausing. This is useful for entry into a BBS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hich may require a preamble or introduction, or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explanation or comment befo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: Display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rm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it with Errorlevel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,Confirm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to the user, then asks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exit, and if so, the system will exit with the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to allow users to abort a process which may b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 or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Text Filename" is not optional, but "Confirm String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: Page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uses the built-in OpenDoors sysop pager. A bit nois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trick. Be careful about letting users access this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: Display Text File without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without any pauses. A basic Task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ow a text file without much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: Display Text File with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with a pause. This is usefu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ile, like an information file or list which a user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read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: Display Bulletin Se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Listing Filename,Promp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Serie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first displays a bulletin menu, the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bulletin files to display. Once the bulleti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user is returned to the bulletin menu, where he/she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lletin file to display or leave the Task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Bulletin Listing Filename" is required, but "Prompt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"Bulletin Series Filespec" should be a maximum of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can be as few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: Download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allows for the download of a specified file. Firs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for a transfer protocol. Then the user is allowed to cond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: Display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wnload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first displays a text file to the user, then allows for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a specified file. The user is shown the text file, then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o use, and then is allowed to conduct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: Display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nfirm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wnload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,Confirm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first displays a text file to the user, asks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continue with the file transfer. If so, the user is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o use, and then is allowed to conduct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Text Filename" is required, but "Confirm String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: Upload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allows for the upload of a user-specified file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irst, the user is queried for a transfer protocol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ed to conduct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: Display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ploa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first displays a text file to the user, then allows for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a file into a specified directory path. The user is shown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transfer protocol to use, and then is allowed to cond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: Display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nfirm Uplo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pload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,Confirm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first displays a text file to the user, asks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continue with the file transfer. If so, the user is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o use, and then is allowed to conduct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Text Filename" is required, but "Confirm String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: Hang 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xit with Errorlevel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allows the user to leave MetroCore gracefully via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Then the system exits with a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: Display Text File with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g 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xit with Errorlevel        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,Input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to the user, gives the user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he information via the pause, and then drops carri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system exits with a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Text Filename" is required, but "Input String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: Display Text File without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g 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xit with Errorlevel           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to the user, then drops carr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After that, the system exits with a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: Display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nfirm Hang 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g 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xit with Errorlevel � Use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name,Confirm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displays a text file to the user, asks the user if he/sh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leave, and if so, the system will drop carrier for him/her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its with a specified errorlevel. This will often b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bye" Task, given the fact that it allows users the opportunity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Text Filename" is NOT optional, but "Confirm String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 : Go to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Type allows the user to jump between menu level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important Task Types available to you: with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(and re-link) your menus in any way you see fit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