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Z 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3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D.I.C.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Joseph B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DIZ allows you to create and insert FILE_ID.DIZ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ESC.SDI description files. These files are being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on BBSs in every city on the world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a FILE_ID.DIZ file contains a short inform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files/programs contained within a 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scriptions can then be read and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BS operators file directories. These director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the BBS user and aide the user/Sysop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 cont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ample BBS file directory that us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format. These description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right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Area: New Weekly Uploads  (FILE_ID.DIZ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FX.ZIP       10460  11-27-93  Keys: INFORMATION CONGRESS HOUS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FAX Extracted from the U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Book, January, 1993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cludes the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members of the US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e of Representative of the 10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gress. Also shows politica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person. Includes the Hous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voting members from G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X17.ZIP     58648  11-14-93  Load DOS (3.1 thru 5.0) into UMB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in HMA and load more of it .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need the HMA f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Windows, this would mo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r to free to QEMM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ubs" and a driver to loa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high from your shell=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eezes waste out of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Z.ZIP      173145  11-07-93  The latest DPMI v1.02 for QEM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s at least one bug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 PKZ204C.  With the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'll get an exception 13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Kzip with DPMI services 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EEMS to 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IFV412.ZIP     309861  10-08-93  GIF,BMP,PCX,PIC View, Catalog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processor and GAMES.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PIC/CSHOW combined. Sets NEW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age viewers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: Load images FAST,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, Add text to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ST IMAGE PRINTER AROUND. Crop,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large, Shrink, Rotate, Imag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ore Uses Disk space,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 You can Move, Copy,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CKR201.ZIP      57462  10-05-93  Zip Chunker 2.01 - Fast! ZI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itter by Jibben Software.  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unker splits and sizes all type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s, including ZIP files.  Will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a size to fit specific floppy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to user determined size.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 ZIP files can be rejoin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orts PKZIP 1.x/2.x files. ZIP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 be split so that they will extr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fit on a specific floppy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USE MKDIZ - Starting for the first tim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at MKDIZ.EXE and PKZIP.EXE are in your DOS Path.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KDIZ is not within the path, possible errors can crop up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MKDIZ and PKZIP are stored in the sam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 common directory name would be C:\UTIL. M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 utilities would also be stored the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ntry of a Zip File Comment. The Zip file comment re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PKZIP. It consists of a custom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name of COMMENT.DIZ. This option is avail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nly. Automatic Zip Comment Entry also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memory variable. Registered users will recei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 concerning Zip File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- Proper Program Opera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program from within the directory containing the ZI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have sufficient space on your hard disk. At lea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pace of the ZIP fil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graphic characters when entering your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Proper sentence alignment will no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ZIP file you wish to process has Authenticity Verif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source, you will need to unzip and then rezip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using your Authenticity Verification version of PKZIP. You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run MKDIZ on the re-zipped file. This version of MK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witch for Authenticity Verification for users ha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version of PKZI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program useful, Registration is just $8.00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. U.S. Funds Only!!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personalized copy with enhancements. See the enclosed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ME for more details. Please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able to Joseph B. Phillips. Send your registration form to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.D.I.C. Corpo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/o Joseph B. Philli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17 West 37TH Stre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rain, Ohio  44053-2303 US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hone (216) 960-2470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Z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KZIP file compression package. When installing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install it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KDIZ.EXE file should be install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. PKZIP, PKUNZIP are written by Phil Katz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Shareware release of MKDIZ can be downloaded from The Ban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(216)960-2185 in Lorain, Ohio. Baud rates 2400 - 14,400 Bau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is Jeff Roth. The board is in operation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