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kasaw, AL  3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a FreeWare PPE, (as all PPE's SHOULD be) for users of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redge's 'QFront' FidoNet Mailer program.  It replaces the 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NetMail conference and helps your user throug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ing a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grams out there that do this an more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ple and something that I could get to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ould 'tinker'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revised it a couple of time now, there is a list of chang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.P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a directory. (I have a separate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I run but in this case, you can put i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tMail conferenc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 favorite text editor (or EDIT) edit the Net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efaul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types in just the Net/Node then this is the ZON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efaul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just types the Node number, this is the NET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ecurity Level to us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ecurity Level to us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ecurity Level to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Security Level to use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/CONFERENCES and select your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'E' command to your conference CMD file.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PP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Y' on Force Echo O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Y' on Make All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et the level to request a Return Receip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ing is that I haven't found a way to check for th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so we ASSUME that PCB is going to ask this question and w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See 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 should be set up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to my BETA team (Tim Hyde) and to Rob for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provided AS IS and with NO warranties whatsoev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ermission to modify the Source Code for your own us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try to distribute the modified version.  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rights o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 but I would appreciate a NetMail message so I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ends up.  Additionally, if you have ideas or suggestions,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aw, AL  36671-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5-457-5901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5-456-39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5/440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109/10      (Famil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Evans      (G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can ALWAYS be FREQed from 1:3625/440 Magic nam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FREQing from 3625/4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G is a simple PPE that builds a color caller log.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it's very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