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NAM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reates userlist from Telegard v2.7 NAME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John Kri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(312) 587-8756 [8-N-1] 14,400 v.32bis, 16,8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1:115/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ohn.Kristoff@xroads.chig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kristof@mica.meddean.l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troductio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LIST reads a Telegard v2.7 NAMES.LST data fil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text listing of the users it contains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only consist of a username and correspond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because that is all the data NAMES.LS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Usag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DOS prompt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LIST &lt;BBS path&gt;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BBS path&gt; is the drive and path to your main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directory and where &lt;outputfile&gt; is the path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hat will contain the list of user name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in text format.  NAMELIST will attempt to lo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LST file on it's own.  NAMELIST will attemp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TATUS.DAT to locate the GFILES directory.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LIST without any arguments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sclaim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omes with no guarantee, warran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.  Use NAMELIST at your own risk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is included and may be used, abused or laughed a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t.  Programmer etiquette should be observ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ource code for oth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find any bugs, have program suggestions or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, you may contact me via the mean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file.  I cannot, however, make any promis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 will continue supporting this pro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uthor Comment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LIST is a very simple, probably useless, Telegar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even use it myself.  NAMELIST was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exercise for myself.  I have learn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s of programming in C with it'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Telegard utility develop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released this code for others who may be lear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ggling with) C programming in order to write Telegard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s. My goal is that this package can be used as a ste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for those tha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de may be a very good skeleton for creating other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ing utilities.  Replacing the NAMES.LST dependancy with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LST would give you limitless possibilities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d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