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</w:t>
      </w:r>
      <w:r>
        <w:rPr/>
        <w:t>NODEBUL 1.2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HOTware Utility from 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-13-91   Ver 1.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-20-93   Fixed to work with new NODELI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-21-93   Ver 1.2 Fixed NULL POINTER ASSIGNME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creating only ASCI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Bul is a utility that serves one simple function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 bulletin suitable for a GT Power BBS, NodeBul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help to you.  NodeBul will read your copy of NODELIST.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by the GT Nodelist Coordinator and create both a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 ANSI color bulletin.  Thats the only thing it does,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hing it will ever do, but hopefully it will make you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fe a wee bit easier......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only three parameters that NodeBul will recognize.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name of the NodeList.BBS, the full path and name of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, and the full path and name of the ANSI bulleti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.  Here is how it is set up in my midnight maintenanc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BUL C:\GT\NODELIST.BBS D:\GENERAL\15 D:\GENERAL\15.C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cause NodeBul to read the NodeList from C:\GT, and creat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lletins for me.  D:\GENERAL\15 (ASCII Bulletin) a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GENERAL\15.CBS (ANSI Bulle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questing any money for this program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urn any down either &lt;g&gt;.  If you want to slip $5.00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velope I'll accept it.  Although I don'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I would appreciate knowing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on a normal basis.  Therefore I have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and easy way for you to register this program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BUL /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BUL will the proceed to send me a netmail message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that you are using the program.  Please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o Is Responsible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O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T Power Net-Node 064/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 7 Box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cksville, NC  27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4-492-2081 (USR 16.8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tart using this utility, and get a chance,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you think of it.  If you don't have any use for it, dele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 your total refund of all the disk spac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ying.  This program comes with no warranty, no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 promises.  If it works GREAT, if not let me know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ladly take a look at it in my spare time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really like the program and want to make any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, but it is not a requiremen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ernate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OTware Utilities now have alternat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ers for your convenience.  The following BB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 latest and greatest HOTware utilities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          BBS Phone          Location     GT Net/Node  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boratory 386   � 618-549-2322  � Carbondale IL      �064/400� 10pm-8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