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���� �    ��� �� � ����     ���� ��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  ���  �     �  � �� ���      ���  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   �    ���� ��� �  � ����     �   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����� ���� �� 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       � � � ���� � �� ���� 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�   � �  � �  � �  � 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           </w:t>
      </w:r>
      <w:r>
        <w:rPr/>
        <w:t>version 1.11 for Tag 2.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Michael Merhej - Blue Ribb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06/200@FIDONET   (713)463-8656 (board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d 7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-= Disclaimer/Legal stuff =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M has been tested on as many machine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t's safe operation. However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ies. Micheal Merhej will not be help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loss of data, due to any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OFM. As with any new software,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ckup of your files before running O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-= What Does This Program Do? =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M (Offline File Manager) is designed to be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offline file manager for sysop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move files offline onto 3�" or 5�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 OFM marks the files offline in TAG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ize of the file to the description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file-request the file via OFM's door.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logs on, and an offlin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, he will be asked to insert a specif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here the offline file is loc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return him to the BB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M automatically copies the file to a request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small message to the user informing hi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requested is now available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-= OFM's Highlights/Features =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m of 3000 of disks of offline files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m of 65535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ilt in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Wildcard in the sysop and us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"Smart" disk system (Finds Best Possible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"Smart" disk checking (OFM knows if you insert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detect and format disks if they are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 ram disk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asy deletion of offline files without a pers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ert each disk where a fil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ar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be run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asy men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ny more: run the program and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-= Installing OFM =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create a directory for the OFM files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contianing OFM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you must create a file section whe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files are downloaded from.  The .DIR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REQUEST and either can be in the actu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reside in the main data directory (@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run OMCONFIG.EXE which will creat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OFFLINE.CFG which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must create a command in the file menu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quest offline files.  The Pkey must be "=" s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DOOR.SYS dropfile for OFM.  The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 batch file like "OFFLINE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FFLINE.BAT" should look similar to this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cut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\o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m offline.cfg user %6 %1 (or your locked baud ra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ded 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cut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"%6" of OFM's command line is passed fro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OFM if the user online has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"%1" of OFM's command line is passed fro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OFM the baud rate of the us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your baud rate, leave it as "%1".  If you D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ud rate, then replace the "%1" with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with a locked baud rate of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ofm offline.cfg user %6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art is optional, bu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AG check to see if any files have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ysop logs on, please append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"LOGON.BAT" and ed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cut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%3" == "1" goto fil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"1" is the sysop's USERNUMBER.... chang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il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\o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m offline.cfg fil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cut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can run the command line "ofm offl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request" straight from the DOS prompt without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nd/or fill any file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hare.exe installed, then you must enabl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node flag in TAG's setup.  You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ore than one node, just have the multi-n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so TAG will use share.exe compatible fi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share.exe loaded then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multi-node flag setup.  If you run your 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tasking environment, then it is recommen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loaded and the multi-node fla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M should now b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-= How To Run The Program =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"OFM" will show you examples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   CONFIGNAME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m.exe      offline.cfg     (sysop/fillrequest/user %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pecifying a different function sysop/fillreques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6) you can execute all of OFM's basic fun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-= Notes About OFM =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ysop fills a request for a user,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 days to download that file.  After seven days, O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lete the file from the request directory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 has download it or not.  Every time OFM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hecks for expired files, so the sysop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ile-request if filled for a user, a sho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sent to him informing him the file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est to remove ALL previous offline fil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directories before running OFM so the us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used on which files can be requested via O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ried to make the this documentation short and lef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elf-explanitory features out so that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read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ould not have been done without the TAG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program structures -- Thanks TAG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