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ine Order 900 (For WWIV 4.23+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0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Versions: Online Order 900      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ine Order Configure  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odiak Solutions Unlimi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15 Verme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 Ambo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08)525-8295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ublished, December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d, December 199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 and should not be construed as a commi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odiak Solutions Unlimited.  Kodiak Solutions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responsibility for any errors that may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described in this document is furnish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cense and may be used or copied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s of such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ibility is assumed for the use or re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software on equipment that is not supplied by Kodia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 Unlimited or its affiliated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Rights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aragraph (c)(1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uter Software clause at DFARS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Kodiak Solutions Unlimited 199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Online Order 900 ........................   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What Is Included In The Package..................   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Information About UNREGISTERED version...........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stalling Online Order 900 &amp;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 Procedure...........................   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General Instructions.............................   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egistering Online Order 900.....................   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uture Enhancements..............................   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Getting Your 900 Number..........................  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upport..........................................   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pgrade Policies.................................   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License Agreement................................  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Revisions........................................  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Trademarks/Copyrights............................   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What Is Online Order 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Order 900 is a "door" program for WWIV (version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and above) that lets you earn money with your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to take orders for BBS memberships,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products right on your BBS.  Your customers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se items using 900 codes, which they obtai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 900 number (See Chapter 3 for info o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e 900 numb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pto 9 different membership options.  You 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SL/DSL/Exemptions/Cost &amp; how long each member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sts.  Online Order 900 updates thei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ntl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l upto 9 different software packages. 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00 automatically captures their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number and desired disk size.  If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(like BBS Name, etc...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ve Online Order ask upto 6 more ques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l upto 9 different "Other Products".  Onlin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0 automatically captures their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.  If you need to capture add'l inf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online order 900 ask upto 6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Online Order 900 discourages "Code Hacking"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an invalid code 2 times, they are giv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.  If they enter a 3rd invalid code,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 is set to SL=1/DSL=1/EXEMPTION=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ome exciting new features are planned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grades.  See chapter 3 for more info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What Is Included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with Online Order 90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0CFG.EXE     - This is the configuration program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900.EXE   - This is the program that takes the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900.DOC   - These instruc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- Order Form to register Online Order 9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900.TXT     - This is the INSTRUCTIONS for you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displayed when they ask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ll need to modify this fi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Information About 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Order 900 is not FREEWARE.  It is being mar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shareware concept.  Unfortunately, since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rience has shown that most people will NOT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hareware if they don't receive some incen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so, I have decided to distribute an unregistered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nline Order 900.  The UNREGISTERED version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r callers "REDEEM" their 900 codes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you to setup everything, and see how it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Online Order 900 is only $20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ble to make that money back very quickly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that my BBS membership has gone up 10 times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started using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THIS SOFTWARE IN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ON VERSIONS OF WWIV PRIOR TO 4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YOU HAVE MODIFIED WWIV's USERR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YOU ARE USING WWIV's POS_ACCT/NEG_AC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S FOR SOME OTHER PURPOS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alling Online Order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nline Order 900 and the 900 Configuration progra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as a CHAIN of WWIV.  Here is how to install i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4.23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zip ORD900.ZIP into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ain modu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//CHAIN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escription      : Order BBS Membershi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Filename         : ORDER900.EXE %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L               : 10         &lt;--- Must Be &gt;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              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NSI             :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OS Interrupt    : YES        &lt;--- This is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300 Baud         :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hrink           : Yes        &lt;--- This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isable Pause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Local only       : NO         &lt;--- This i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Multi-User       : NO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//CHAIN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Description      : Configure Online Order 9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Filename         : 900CFG.EXE %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L               :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              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NSI             :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OS Interrupt    : YES        &lt;--- This is 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300 Baud         :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Shrink           : NO         &lt;--- Depends On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isable Pause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Local only       : Yes        &lt;---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. Multi-User       : NO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alling Online Order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ing the two programs into CHAINEDIT,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your BBS and run the configuration utilit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run this program, it will cre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.  Select option #0 to edit/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View/Set Main Configuration"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l Member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his option to "Y" if you wish to sell B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ship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l Software/Regist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option to "Y" if you wish to s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This is particularly useful for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sell thei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ell Other Products/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option to "Y" if you have othe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rvices that you wish to sell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Shirts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nused Cod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that contains your UNUSED 900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ign up with the 900 service provider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provide you with a file of 500 UNUSED cod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that contains the codes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Used Cod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Order 900 keeps a file contained all the "US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It also shows BBS memberships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Order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that your software/other product or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lac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One 900 Code =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how much credit the caller receives for each 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hey redeem,  I suggest entering 10 here, sinc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sts $10.  However, if you're using a $25 900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'd suggest using 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alling Online Order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Enter Registration/Serial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register, you can enter the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is section to activ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t up the main configuration, you can then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memberships, software,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lowed BBS memberships, then the follow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View/Edit Members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lete Membership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allows you to configur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embership Name (ie.  Bronze Membersh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Exemptio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  Day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Extented Description of the membership (1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lowed SOFTWARE sales, then the follow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View/Edit Softwar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elete Softwar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allows you to configur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oftware product you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oftwar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Valid Disk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xtended Description (10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  Requested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ine Order automatically captures your custom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, address, disk size &amp; phone number, bu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you to ask 6 additional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each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alling Online Order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lowed OTHER PRODUCT sales, the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appear 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View/Edit Produc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elete Produ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allows you to configur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ther product you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oduc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xtended Description (10 Lin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  Requested Inform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ine Order automatically captures your custom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, address, and phone number, but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ask upto 6 additional ques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, you need to edit the BBS900.TXT file for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is file may vary depending on which 900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r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Registering Online Order 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Online Order 900 is only $20, and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eatures of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regist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f you wish to order via Visa/MC/Amex/Disco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PsL at 1-800-242-4775, and ask to order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1076 (Online Order 900).  Kodiak Solu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be reached at this number.  It is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taking orders for us.  For support call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at (908)525-8295 or (908)727-200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We can also take your order on our BBS by redee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00 codes.  Call our BBS at (908)525-8295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08)727-2008, and use the Online Ordering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  By mail.  Fill out the order form enclosed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ckage, and mail it with your check for $20 (NJ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s must add $1.20 sales tax)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est method of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Future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nhancements that I expect to ma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Order 9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it's own COMM routines to allow som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 Software Ordering, allow downloading of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.  This option will allow a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un prior to downloading, so you can insta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 a unique serial number for the soft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dered.  Also, a post-process (after downloa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tch file can be run (in case you need to do so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clean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ossibly a FAX option (if you have a FAX-MODEM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r customers to either receive a faxed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or produ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Getting your 900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of at least 3 service bureaus that can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rvice.  I'm sure there are others, but these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's I was able to locate.  Please call each one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ates, since they might have changed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may not allow the use of their 900 number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RODUCTS".  However all allow the use for purcha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RVICES", such as BBS memberships, and possibly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Media, Inc.  (Telephone Access Billing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0 Clearmont St NE Bldg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m Bay, FL 329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ign-Up F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oftwar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-800-755-TABS (Voice Line)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-407-722-3406 (Modem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sier Technologies, Inc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76 North University Drive, Suite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ation, FL, 3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99 Sign-up F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99 Software Fee.   (May be able to get them to wa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ee, since you are us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 pack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473-2030 (Modem)  Ask Sysop For 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305-473-2000 (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900.  (Corbin 22, Lt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21 S Westnedge, Suite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lamazoo, MI, 49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99 Sign-Up f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99 Software Fee.   (May be able to get them to wa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ee, since you are us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ftware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0-453-9250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s available on 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niac Mansion ]I[ BB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08-525-8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/7 day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Robotics DS HST/V32/V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be reached via WWIVnet by sending e-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@9800 or Doctor Fred @98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diak Solutions Un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-15 Vermeer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th Amboy, NJ 08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pgrade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 policy is subject to change.  A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this document, the polic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will be provided free of charg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that fill out and send the upgrade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, and a floppy disk mailer with 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postage (usually around $.52 or $.58 cent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pgrade options may be available,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e the UPGRADE.TXT file included in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ersion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this software is licensed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r BBS, and is NOT transferrable.  You may NOT al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any manner, doing so will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rrevocably terminate your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30/93 - 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Trademarks/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re copyrights, trademarks and/or product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diak Solutions Un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work Coordinator, TNC, The Group Coordinator, TG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 Coordinator, TSC, The WWIVnews Coordinator, TW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 Inf Processor, TNCedit, Online Order 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ird-party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IV and WWIVnet are trademarks of Wayne Bell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IV Software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BM is a registered trademark of International Busin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, MS, MS-DO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Corpor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