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R I G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0 - 94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is software at your own risk.  The ONLY guarante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author's system.  We wil not be responsible for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your use of this program.  If you use it, you accept the r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X is FREEWARE.  There is no charge for use of this program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use it and like it, please send me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X extracts origin lines from fido style messages (*.msg) or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and displays them to the screen, or writes th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moderators or coordinators of echo message area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systems are actually participating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X searches messages for lines beginning with the charac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X [/P&lt;path&gt;] [/F&lt;-|+&gt;&lt;file&gt;] [/L&lt;#&gt;] [/T&lt;title&gt;] [/N] [/S&lt;a|o&gt;&lt;+|-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P&lt;path&gt;  = Path to fido style (*.msg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-&lt;file&gt; = Name of output file (over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+&lt;file&gt; = Name of output file (app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#       = Line spacing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&lt;text&gt;  = Text of custom titl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        = Extract Net/Node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a+      = Sort ascending b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a-      = Sort descending b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o+      = Sort ascending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o-      = Sort descending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$        = Squish forma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tells ORIGX the directory path to th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have processed.  If the /P switch is omitted, ORI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the current directory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 /Pg:\msg\net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in the directory g:\msg\net229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&lt;+|-&gt;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- or /F+ switch tells ORIGX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ORIGX to place it's report. When the F is pro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inus sign (-) any existing file of the specifie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written.  When the F is proceded by a plus sign (+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of the specified name will be appended t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- or /F+ switch is omitted, ORIGX will display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 /F-d:\bbs\net229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will be written to a file called d:\bbs\net229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&lt;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L switch tells ORIGX how many blank lines to pl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output file.  If the /L switch is omitted, ORIG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each line one after the other with no blank line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only works in conjunction with the /F- or /F+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utput i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n the output file will be separated by 1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 switch will cause ORIGX to insert the tex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nto the title of the output file.  To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n the title, place underscore characters (_)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  If the /T switch is omitted, ORIGX will use an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qual signs (=)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 /TNet_229_Sysop_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:  ===========( Net 229 Sysop Conference )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N switch will cause ORIGX to only extra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zone&gt;:&lt;net&gt;/&lt;node&gt;.&lt;point&gt; information from each message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f a &lt;zone&gt; number cannot be found then zone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and added to the beginning of the number. If a &lt;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annot be found then point 0 will be assumed an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ber.  If the /N switch is omitted, ORIGX will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origin lines to the report file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:   (229/2) becomes 0:229/2.0 and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only the node numbers an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&lt;a|o&gt;&lt;+|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switch will cause ORIGX to sort it's outpu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wo options following the switch.  The first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letter "a" or the letter "o".  An "a" will cause ORI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's sort based on the activity of each system while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cause ORIGX to do it's sort based on the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the sort is determined by the second option of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A plus sign (+) will cause the output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order while a minus sign (-) will cause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in descemnding order.  If the /S switch is omitted, ORI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rt in ascending order based on the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 /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:   Output will be sorted in de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$ switch will tell ORIGX that the directory path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includes the base name of a squish typ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s found that are longer than 79 characters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characters.  This is a "feature" based on the autho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s on the use and misuse of origin lines, not to m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only so wide.  All valid lines found are t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/numerically.  As each line is written (to the screen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it is compared to the previously written line.  If the firs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aracters match it will be ignored and then next lin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  A maximum of 700 messages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ctivity percentage" is reported for each origin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represents the portion of the total unique origin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found belonging to each li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no spaces between the command line swit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/directory/file they point to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 would caus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x /P e:\msg\scuba /F- scub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e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x /Pe:\msg\scuba /F-scub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of the output generated by ORIG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267 sysop echo containing 120 messages was scann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x /Pf:\msg\net267 /F-e:\bbs\net267.org /TNet_267_Sysop_Conference /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ulted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( [ ORIGX ] v2.1 )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LINE                                  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( Net 267 Sysop Conference )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he mail must go through: (1:267/14)                               1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BBS * Ballston Spa, NY * 518-885-4192 (1:267/136)           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your next brain at A.B. Normal, Inc. (1:267/139)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NET BBS Headquarters [Albany NY] (1:267/113)                        6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NET Headquarters  [Albany, NY] (1:267/200.0)                       1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NET Headquarters [Albany, NY] (1:267/113)                           9.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s Choice BBS; What a SuperBBS! (1:267/135)    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Land Adult BBS Line 1(518)383-2282 (1:267/106)             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 *USA* - Albany NY USA. (1:267/169)              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 *USA* - Info System Techno, Albany New York, U.S.A. (1:267/169)    1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S *USA* -Info System Technollgy, Albany NY USA. (1:267/169)          9.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s Tirith BBS (1:267/148)                                       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Systems BBS, Averill Park NY, (518) 674-0436 (1:267/154)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Systems BBS, Averill Park NY, 518-674-0436 (1:267/154)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Systems BBS, Averill Park, NY (518-674-0436) (1:267/154)        1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ly from The FrontLine! 518-782-1244. (1:267/150)               1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lds Sci-Fi BBS! 583-9291 (1:267/72)        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FREQS'  Latham, NY (518) 782-0507 (1:267/103) 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et Host, SeaCom Systems RBBS (1:267/149)        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MER ONE - Johnsonville, NY - (518)753-7421 [HST] (1:267/108)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phere BBS Node 1 (1:267/126)                                      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OMATTOX BBS  New Lebanon NY 518-766-5114 (1:267/155)            1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ndocks (1:267/80)                            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eam Theater..518-747-5330..Must See to Believe! (11:267/87)      4.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gineer's Studio * Saratoga, NY (1:267/14)     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Frontier - (518) 761-0869 - [HST] (1:267/54)                 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Frontier - Resources for PC programmers. (1:267/54.0)        6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x's Den open 7:00pm to 7:00am 518-782-0270 (1:267/152)       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ontLine of Albany! 518-782-1244 (1:267/150)   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ection Connection * Waterford,NY (1:267/139)                    4.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L's BBS - SuperBBS v1.18-1b (1:267/124)                      1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ode OS/2 BBS  (1:267/133)                                 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ne's Point Of View, Averill Park NY (518)-674-0436 (1:267/154.1)    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 N Wilde 2 BBS (518)371-0762 (1:267/112)                            8.3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34 unique origin lines in 120 msgs on 06 Jan 14: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/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x /Pf:\msg\net267 /F-e:\bbs\net267.org /TNet_267_Sysop_Conference /$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report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( [ ORIGX ] v2.1 )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( Net 267 Sysop Conference )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267/87.0           1 msg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03.0           1 msg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08.0           1 msg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33.0           1 msg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35.0           1 msg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49.0           1 msg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72.0            1 msg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80.0            1 msg    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24.0           2 msg    1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55.0           2 msg    1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06.0           3 msg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36.0           3 msg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4.0            3 msg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48.0           3 msg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50.0           3 msg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52.0           3 msg    2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26.0           4 msg    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54.0           4 msg    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54.1           4 msg    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87.0            4 msg    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39.0           6 msg    5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12.0          10 msg    8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54.0           12 msg   1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200.0          13 msg   10.8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69.0          14 msg   11.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67/113.0          19 msg   15.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 26 unique nod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msgs on 06 Jan 14:02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X may be distributed freely to anyone who wants it.  Money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rged for providing ORIGX to another person, system, etc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distribution costs such as postage, cost of a disk or L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.  Files may NOT be added or deleted to/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!  You may repackage the program and this doc fil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pression utility, but again, no files may be added or de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rom the new archive that are not already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You are also prohibited from placing Archive com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X is guaranteed to work on the author's system. 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is that it will take up disk space, so if it doesn'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above, then it doesn't work!  You are free to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(s) any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IGX is at your own risk! 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and/or loss of hardware, software, or data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RI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ORIGX implies agreement with and acceptance of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ORIGX can be File Requested from 1:276/15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filename of ORIGX anytime except Zone 1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X was written using Turbo Pascal v7.0 Copyright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bug report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- Wayne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erill Pa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- Wayne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267/154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518-674-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800 HST v32bis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the following for testing, suggestions, and cod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rew Farmer     1:163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k Bates        1:229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Moir        1:22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ser Anderson   1:229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ele Hamilton  1:369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vin Kell        1:249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Bennett      1:2606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