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egon Software Connections Installations tx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((((((((((((((((((1-503-364-9998)))))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 = OS2TONY.ZIP (Magic name [ OS2TON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.1 Fix for Sound Blaster (Magic name [ OS2FI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 Information (Magic name [ SU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O100.ZIP (Magic name [ SI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3406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parameters have been tested for one ful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Oregon Software Connection and have had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so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[MY System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6/DX/50 Eisa Isa Vesa V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7 Scsi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cds,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choice to install Wildcat this way,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 to call the phone lines that are listed and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self. I have had people that have said this fi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work correct. You can choose from what you see an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calling my system, and then the others that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is file doesnt work correctly! You won't be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time, i have 14.7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- If you still have problems after this installation please eith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BS) - Line: 1 = 1-503-364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BS) - Line: 2 = 1-503-364-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CE) - =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USE SIO102,110,111,112,120.ZIP WITH WILDCAT! YOU'LL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((( SIO100.ZIP ))) ONLY PREFERED FOR WILDC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choice to check into these other versions, and this is N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for this product. This product is the best that Gwinn has come up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(Bulletin Board Installation Program used for OS/2.1)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updates [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(MANY OTHERS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installing a Bulletin Board, you MUST start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from the main root directory. If you have D: C: E: driv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 that wildcats in, You must have OS/2's command.com in that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If this isn't followed this same way, You'll eith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with your COMMAND.COM and your TERMINATING to door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omcat or any other door.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nclude a RDB.BAT file that starts my system. I hope it hel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- When your done installing your OS/2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- DROP to DOS and edit config.sys (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E: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OS2\MDOS\COMMAND.COM C:\OS2\MDOS /E:1024 /P (BETTER ENVIROMENT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more environment space, you must try a different way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/E:1536 to more then 1536 because D'bridge will not run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or /E:2048. I suggest you either run it from /E:64, /E:512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E:1024 /E:1536  others just won't work unless you have something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=80 or 40 (recommend *40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SIO.SYS (COM LOCKER) (SIO100.ZIP)(check docs fo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SIO.SYS (COM LOCKER) (SIO10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=C:\OS2\CACHE.EXE (Use the manuals parame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IN EACH BATCH YOU MUST HAVE THIS PARAMETER (MODE COM1:19,n,8,1,p)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KE SURE YOU START THE BATCH FOR WILDCAT IN THE ROOT DIREC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(IF YOU HAVE 16 MEGS OR MORE USE THESE PARAMETERS)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_DISK_IO=NO or YES [Doesn't seem to speed things up either w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ACHE=2048,LW,128,AC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WAI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APPATH=C:\OS2\SYSTEM 4096 40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BS=32,32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DS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=DYNAMI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=HIGH,NO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(IF YOU HAVE A PIONEER CDROM, THESE ARE THE PARAMETERS)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EV=FD8XX.ADD /ET   (/ET is to read the SCSI l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D8XX.ADD is the parameter for only the DRM-600A Pionee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suggest you dont use this parameter (/AUTOCHECK:) o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CDROM drives, does absoluty nothing. Autocheck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ROM drives because there read only!, also dont use them on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either.   (AUTOCHECK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|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fies the drives that the operating system CHECKS at startup time t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if the FILE system associated with a drive is in an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. A file system could be in an inconsistent state when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pen. This can happen w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: The computer was turned off without selecting the SHUT DOWN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enu of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 Eletrical power to the computer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S/2 operating system runs the CHKDSK program with the /F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any problem caused by improper system shutdown.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 drive for high performance file system,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e IFS statement in the CONFIG.SYS fil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HEC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 CHKDSK is not to be used on CDROM DRIVES. Other help tex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to do it this way. (DO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(KEYBOARD PARAMETERS)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(SYSTEM SETUP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------------|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DEL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|----------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BLIN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------------|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(REMEMBER)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out COM.SYS and VCOM.SYS first, before you reboo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arameters. You will need to setup the locked compor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SETTINGS with the new SIO and VSIO 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REBOO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-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- Make these parameters to the (DEVICE) DOS SETTINGS. (IN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OS2\M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OS2\MDOS\VXOO.SYS (FOSSIL DRIVER) (FILE YOU NEED,CALLED= SIO10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[DOS X00.SYS can be configured to OS/2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OS2\MDOS\X00.SYS B,1,38400 T=1024 R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Parameter __| |  |   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rt your using_|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 Baud Rate__|        OS/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hese are the parameters i use for my syste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ther fossils besides these that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NEXT STEP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- DO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- DOS setting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BACKGROUND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_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OS2\M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OS2\MDOS\VX00.SYS (SIO100.ZIP) Fossil for D'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OS2\MDOS\X00 B,1,38400 T=1024 R=1024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will work great for doors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recieved from Clifford and Tanya Brock and run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HIGH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FILES (80) or (40) (40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_SECONDS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_SENSITIVITY 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FILES INCLUDED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- SIO100.ZIP (USE THE VX00.SYS FOSSIL DRIVER FOR D'B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00.SYS parameters for better door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isagreements then keep it to yourself, I do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from the fido OS/2 echos. If you run a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nderstandable that these parameters might not work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is a help file for the people that really nee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. If you have something to say and you dislike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ink it in your head not on FIDONET!. HELP IS HELP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NEED IT, IF THERE STARTING OUT WITH OS/2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T TO YOURSELF IF YOU DONT LIKE THES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(NEXT STEP)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(I DO RECOMMEND YOU REBOOT NOW)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=(YOUR DONE)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=(START THE BBS UP NOW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sociation of the Pintium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egon Software Connection (Main Hub) and Communication Central (Main Hu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the process of new Satelite Echos. Comming soon to all out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. Call today for more information when the system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Fidon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