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PAIR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..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PAIR Poker is a card game that requires you to accumulate 3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in the game. You will be playing against the computer, who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dable opponent. The player, if he/she wins, will accumulat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ir hand as well as the c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's hand. Should the computer win then the player los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 player's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AI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PAIR3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PAIR3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AIR3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PAIR3        Location of Pia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   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PAIR3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PAIR Poker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PAIR3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PAIR3 PAIR3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PAIR3 PAIR3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PAIR3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PAIR3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R30.xxx files that it finds in the PAIR3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R30.xxx files after processing them and will create a PAIR3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PAIR3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PAIR30.xxx files from the PAIR3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PAIR3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PAIR30.xxx files from the Upload area(s) to PAIR3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PAIR30.*  C: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PAIR3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PAIR30.*  C: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PAIR3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PAIR3 PAIR3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PAIR3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PAIR3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PAIR3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PAIR30.001 file from the Upload area to PAIR3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PAIR30.001  C: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PAIR3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PAIR30.*  C: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PAIR3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PAIR3 PAIR3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PAIR3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PAIR3\PAIR3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3-PAI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3-PAIR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