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EXE header on self-extracting files for PKZIP 2.04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at for 2.04c.   PCBDescribe has been updat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ZIP information in 2.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was not one of the file formats that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(for example, a GIF or TXT file) then PCBDescribe v5.0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02 would erroneosly report that the %3 parameter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had a FILE_ID.DIZ in it, but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(i.e. file_id.diz intead of FILE_ID.DIZ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5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ID.DIZ file had a blank line in it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at that poi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