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beta version of FAE, the new PC-Board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tended to be a wide beta release, but I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commands (I know they work properly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remove many things in this part of the program,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e meat of the program.  The only removed commands are ^F2 and ^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FAE will not load a FILE_ID.DIZ automatically when mas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Mass upload all files             ^F2 - Mass uploa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Sort files by default method      ^F3 - Sort files by selec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Remov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Search for next occuran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Toggle Size/Da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Load FA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Displa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dd blank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opy file                           ^C - Cop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elete File                         ^D -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Get FILE_ID.DIZ in current file     ^G - Get FILE_ID.DIZ i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ove file to new area               ^M - Move tagged files to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Move file to new conference         ^N - Move tagged to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Move file offline                   ^O - Move tagge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urify Archive                      ^P - Purify tag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ag current file                    ^T -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ntag current file                  ^U -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Manager will allow you to view the contents of the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be able to extract or delete files from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mands in the 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Load FAESET                     F10 - Displa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rch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ag File                          ^T -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ntag File                        ^U -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- Tag/Un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