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CBWHO ADDITION - CHATCMD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: CHATCM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is PPE should be replaced by records #178 and #17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TEXT fil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PCBTEXT director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PCBTXT PCBTEXT.&lt;ext&gt; /I:178 "!C:\PCB\PPE\WHO\CHATCMD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PCBTXT PCBTEXT.&lt;ext&gt; /I:179 "!C:\PCB\PPE\WHO\CHATCMD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ext&gt; should be replaced by the PCBTEXT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CHATCMD.PPE will execute the PCBWHO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urrent directory* whenever the user types "WH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PPE is to be used in conjunction with PCB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, if a user typed in "CHAT", entere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prompt and typed "WHO", they we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actual* internal PCBoard WH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is PPE will execute and take effec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WHO at the Chat command prompt,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WHO.PPE in the PPE's current directory. Thu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ever know the lurking node is online, unless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else PCBoard displays the online nodes.. (?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this program as you need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distribute it without the PCBWH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