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Research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, Released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aframpto@sidwell.edu  LordOptic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PER.EXE designs a text output file called PHONEPER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all possible letter permutations for th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 For example, type PHONEPER 3625632, and PHON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19k file with 2187 combinations of 362-56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HONEPER without any option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PER.EXE is public domain. Please distribute this fil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of use, we ask you drop LordOptic Production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Internet address. (aframpto@sidwell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