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</w:t>
      </w:r>
      <w:r>
        <w:rPr/>
        <w:t>Ŀ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</w:t>
      </w:r>
      <w:r>
        <w:rPr/>
        <w:t>Ŀ �� �Ŀ ������Ŀ�Ŀ�����Ŀ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�� �� ��� �� �</w:t>
      </w:r>
      <w:r>
        <w:rPr/>
        <w:t>Ŀ �� ��   � ��Ŀ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���</w:t>
      </w:r>
      <w:r>
        <w:rPr>
          <w:rtl w:val="true"/>
        </w:rPr>
        <w:t>ٳ ����ٳ</w:t>
      </w:r>
      <w:r>
        <w:rPr/>
        <w:t xml:space="preserve"> ��� �� �� �   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    ���    ����������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fessional Poi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4 Harvey Paris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x 323 Station A, Kingston, Ontario, CANADA  K7M 6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doNet 1:249/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 S E R S  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)  Point Nodes and Boss nodes, an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i)  PPoint - Design Objectives, and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ii)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v)  Misc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)  Distribution and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) 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i)  USERS GUIDE (Typical Ses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ii)  Reference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om the author of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</w:t>
      </w:r>
      <w:r>
        <w:rPr/>
        <w:t>DB = Generic dBASE III+ Manager / Contact Mgr., PIM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DBQ = Message based Query system for dBASE III files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RAD = dBASE III file compatible, BBS or REMOTE online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</w:t>
      </w:r>
      <w:r>
        <w:rPr/>
        <w:t>Database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HLIST = HLIST File List Compiler for files.bbs systems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OMENU = oMENU the Ultimate disk Menu System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HARVEY = Harvey the Robot message mailer *.PKT format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OFFLINE = The easy to use, QWK offline reader.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Point - Professional Poin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 o i n t   N o d e s   &amp;   B o s s   N o d 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oint is a network node, a computer system which is set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necessary software to connect to another net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, and transfer email and/o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twork structure PPoint is designed for is FidoNet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n extremely efficient structure developed by hobbyis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out the world.  FidoNet has been around sinc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ning of the PC, and there are currently 30000 plus no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ound the world (not including Point no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idoNet node is a node that is online 24 hours a day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nected with other nodes in the same manner.  This Fidon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 is registered in an international node list as be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ous Mailer or CM (accessible any time). 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ting into the details, a typical FidoNet node is conn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n official Network node, which is connected to a reg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, which is connected to a Zone node.  There are sev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nes that represent geographical areas of the pla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oint node is a node which is connected to a FidoNet node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bed above.  This Point get's it's mail from that n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is called a Boss node, or a Host node.  The Point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s it's mail to the Host for insertion into the networ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oint therefore does not have to be online or access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ously, instead it is only network active when the Po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connects to the host to transfer (send/receive) emai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all mail management is done off-line at the Point u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 nodes are not in the international node list which i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gral part of the FidoNet structure.  They are authoriz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d, serviced, and the responsibility of the Host which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official FidoNet node.  All activity from the Point nod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aged by the Host, so in fact the Point is like an exten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ranch of that node.  The Point's address becom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st's address, with an extension of .x where x is the Po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.  A typical address is (my address) 1:249/114 which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ne 1, Network 249, and node 114.  One of my points ha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ddress of 1:249/114.7 which is my point number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Point - Professional Poin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 P o i n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SIGN OBJ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n objective behind the development of PPoint wa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a system that was easy to setup, easy to use, and eas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aintain.  The user interface has been designed to of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uitive navigation thought the various function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s.  There are certain forced paths, and cer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ggested paths, all intended to make email manag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joyable, efficient and effortless.  The hardware requi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imal.  Any PC with 512k memory and 1.2m of disk space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structure for the email database is an advanced data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ure where each message area has 2 files containing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lated information (some older systems created endl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vidual files for each message taking 512 to 2048 byt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rage space for each mess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oint is a professional network EMAIL management system.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self installing, FidoNet compatible, and is complet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s of it's functionality, and automatically installs a f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complex systems it transparently integrates wit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oint accomplishes all of the tasks required to creat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, and transfer email and files all without the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ing to be a computer exp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oint system is usually a complex assortment of vari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ors and utilities, driven by a sophisticated batch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takes an experienced person to setup.  Mos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ociated utilities and processors are only used to 30%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respective capacities, whose design were intend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ch more complex data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ring email requires the ability to manage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ly, and transfer it to/from the Host.  PPoint hand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thing except the mail packet transfer itself.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 data from PPoint, we suggest you use the BinkleyTe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er system.  PPoint operates Binkley quite trasnparen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user.  PPoint will automatically do the install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etup of BinkleyTerm for you.  BinkleyTerm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est and most efficient system to use, especially 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kleyTerm is a system which is freely availabl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commercial use (&lt;=3 commercial sites at one time -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 for BinkleyTerm) and is the smallest,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ficient of all the various mail processors.  There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Point - Professional Poin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ors that are in some ways easier to setup, and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features, BUT, Binkley was our choice since WE d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up for it internally via PPoint, so you don't even not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.  Part of BinkleyTerm's efficiency is size.  Some mail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ge from 600k to 2megs in disk size, where Binkley is l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250k.  The additional features available in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ors are simply not needed for managing a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oint also allows you to use your favorite editor. 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get use to an editor, and prefer to stick with it. 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prefer QEDIT or TDE.  QEDIT is a professional f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d editor.  If you don't have an editor, use the si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or included with PPoint called 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SS NODES - see Setup Info in the back of USER.DOC + HOST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received PPoint on disk, then simply type A:INSTALL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enter.  It will handle the entire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wnloaded an archive of PPoint, unarchive it in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directory.  If you don't have one in mind, may we sugg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C:\E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tup, just run PPOINT.EXE, and read the screens. 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UP INSTRUCTIONS in USER.DOC, your Users Guide.  WE SUGG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ELECT "PRINT USERS MANUAL" FROM THE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files are required to operate PPoin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OINT.EXE    The Main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OINT.HLP    Help file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OINT.HLX    Help file ind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OINT.HLT    Help file ind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.EXE        (or any Edit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Usually in an archive named POINT???.Z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files are created by PPoin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OINT.CFG         PPoint's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KLEY.CFG        Binkley's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KLEY.ADD        User's Binkley modify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KLEY.EVT        Binkley's even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ER.BAT         Batch file used internally to call Binkl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\PPOINT.ARE    Area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are additional files you will need to inst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kleyTerm as your mailer.  These should either be in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Point - Professional Poin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, or on your PPoi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dito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use QEDIT or ED, or any other TEXT EDITOR. 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use a word processor unless it can take a file name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, and save files in TEXT or ASCII format with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control characters which most word processors u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imple editor called ED comes with PPoint.  It has the 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ic features required, and is limited to 312 lines of tex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messages should never exceed 100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EDIT.EXE An editor (Usually in an archive named QEDIT???.Z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rchiv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KUNZIP.EXE   An unarchiver (Usually in an archive nam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KZ???.EXE [this is a self extracting archive 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 unarchiver needed]).  Other archivers c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used also.  PPoint automatically detec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archiving method used for incoming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oint supports: PKUNZIP, LHA, ARJ, ZOO, PAK, PKUNP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il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should be in your PPoint directory.  Note: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of Binkley is 2.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T       EXE    232686 09-15-91  11:39p  This is the mail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KLEY  LNG     13328 09-15-91  10:13p  "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Usually in an archive named BEXE_???.Z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NU      COM     11232 10-26-89   1:56a  This is a foss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Usually in an archive named BNU???.Z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Basically, you need the following for a complete setup...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OINT???.ZIP, PK??????.EXE, BEXE_???.ZIP, and BNU???.ZIP  �</w:t>
      </w:r>
    </w:p>
    <w:p>
      <w:pPr>
        <w:pStyle w:val="PreformattedText"/>
        <w:bidi w:val="0"/>
        <w:jc w:val="left"/>
        <w:rPr/>
      </w:pPr>
      <w:r>
        <w:rPr/>
        <w:t xml:space="preserve">         �       </w:t>
      </w:r>
      <w:r>
        <w:rPr/>
        <w:t>(bnu can be substituted with OPUSCOMn or X00)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YOU ONLY NEED THE FILES LISTED ABOVE OUT OF EACH ARCHIVE.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use a different mailer, then just alter a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oint creates called mailer.bat to accommodate.  However, w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ongly recommend using Binkl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Point - Professional Poin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ISC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your REFERENCE GUIDE or ONLINE HELP INDEX for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s not document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oint supports modern 4d Point addressing (type 2+).  It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compile a version 6 nodelist from a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 controls:  /P  initiates an immediate poll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point is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/E  exits to dos after the first po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/OUT  process outbound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IN  process inbound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OUT/IN  process b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oint has one unique feature that is designed to work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ers like Binkley.  If you Poll your Host and there is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, the mailer will not exit back to PPoint.  To forc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er to exit, have your Host put a small text file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OINT.$$$ in a requestable position.  The Host might mak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q name of HOST which locates PPOINT.$$$.  This can be pla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PPoint's autofreq list, causing it to arrive every tim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st is polled.  If PPoint detects a file called PPOINT.$$$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bound directory, it will delete it making the proc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very transpa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ultiple Boss Addr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oint can be used for managing multiple boss addresses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more than one boss, you might consider this replacement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ER.BAT.  This is the batch file ppoint uses to operate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er (binkl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40 goto ex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not exist out\*.* goto ex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to 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ex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nu /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SSWORD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ssword Access - if you have a text file called PPOINT.PWD 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ppoint directory with one line in it containing a pass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max 20 charactors), Ppoint will prompt you for access.  It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mple, but effective as low security to keep out people wh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n't know where to look, and simple enough for people wh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get their passwords to manage...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tribution, and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oint is marketed as shareware.  It may be used for a 20 d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ial period, and then must be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oint is fully functional.  There are no timers, or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sed.  There are no keys required for installation.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nesty is our only protection against insufficient fu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elopment funds, and we have learned to trust in that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uccess of our other sharewa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gister, please fill out the REGISTER.TXT applic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load it into your word processor or editor, and ed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, or copy it to your printer and do it by hand (CO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.TXT P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arvey Parisi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ox 323 Statio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Kingston, Ontari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anada K7M 6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ing PPoint is only necessary once, and entitle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new versions of PPoint as they are released.  The lat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s of PPoint will be available on your favorite S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, or directly from FidoNet 1:249/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N COMMERCIAL users may register for $ 15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gistration is $85.0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Group rates avail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EGAL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LAIMER - This program is provided as is.  You may us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your own risk.  There is no warranty of any kind or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 covering this program.  The author may in no way be h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able for any damage of any form in connection or ari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quality and/or use of this program and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ociated files included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gistered users feel free to contact me via NETMAIL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nt suppor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rvey Parisien, FidoNet 1:249/1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 YOUR FEEDBACK, AND SUPPORT IS APPRECIATED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Point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:   Harvey Parisi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 323 Station A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ingston, Ontario, Canada K7M 6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DONET 1:249/1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PPOINT license entitles you to use all FUTURE UPDATES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ind enclosed my registration fee of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$15.00us NON COMMERCIAL USE...   [ ] $85.00us COMMERCIAL US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per installation by [ ] cash, [ ] check, [ ] money order in US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: _____/_____/_____ (mm/dd/yy)        (Ontario orders add P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ization: ____________________________________________ (if applic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s Name: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Address: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ity, State: __________________________________(______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ice Phone: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Phone -or- Fido Address:  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 PPOINT VERSION:   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s trul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  Message                     Code   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  NEXT without FOR             52     Bad file name or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   Syntax error                 53     File not f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    RETURN without GOSUB         54     Bad file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   Out of DATA                  55     File already op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    Illegal function call        56     FIELD statement ac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    Overflow                     57     Device I/O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    Out of memory                58     File already exis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    Label not defined            59     Bad record leng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     Subscript out of range       61     Disk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  Duplicate definition         62     Input past end of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    Division by zero             63     Bad recor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    Illegal in direct mode       64     Bad fil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     Type mismatch                67     Too man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     Out of string space          68     Device un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    String formula too complex   69     Communication-buffer overf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     Cannot continue              70     Permission den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     Function not defined         71     Disk not 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     No RESUME                    72     Disk-media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     RESUME without error         73     Feature un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     Device timeout               74     Rename across dis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     Device fault                 75     Path/File access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6     FOR without NEXT             76     Path not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     Out of paper                 80     Feature remo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9     WHILE without WEND           81     Invalid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     WEND without WHILE           82     Table not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3     Duplicate label              83     Index not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5     Subprogram not defined       84     Invalid 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7     Argument-count mismatch      85     No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8     Array not defined            86     Duplicate value uniqu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     Variable required            87     Invalid operation null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     FIELD overflow               88     Database needs re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1     Internal error               89     Insufficient ISAM 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atest version of PPOINT is available from the following nodes, or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favorite SDS site.  PPOINT Support Sites use F/req name of: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        Preston Smith, Colorado Springs, Colorado  1:128/77  2400, HST/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ADA    Bill Cassidy, Kingston, Ontario     (NEC)  1:249/1   HST/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ADA    Harvey Parisien, Kingston, Ontario         1:249/114 ZyXEL 16.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ADA    Matthew Lewis, Calgary, Alberta            1:134/32  V32Bis/V42B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RMANY   Peter Kaszanics, Essen, Germany            2:245/100 H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RMANY   Peter Kaszanics, Essen, Germany            2:245/8   V32B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ALY     Giancarlo Cairella, Milano, Italy          2:331/301 (H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ALY     Giancarlo Cairella, Milano, Italy          2:331/338 (V32/PEP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ALY     Giancarlo Cairella, Milano, Italy          2:331/350 (V32bis/ZYXEL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ALY     Giancarlo Cairella, Milano, Italy          2:331/355 (V32bi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STRALIA Peter Lane-Collett, Brisbane, Queensland   3:640/306 2400 CCI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works by Harvey Parisie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Magic FREQ names for  1:249/1 HST/DS  -or-  1:249/114 ZyXEL 16.8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DB = Generic dBASE III+ Database Manager / Contact Mgr., PIM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RAD = dBASE III file compatible, BBS or remote online database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DBQ = Message based Query system for dBASE III files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POINT = PPoint - Professional Point System - easy and automatic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FFLINE = The easy to use, QWK offline reader.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HARVEY = "Harvey the Robot" automated message mailer *.PKT format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HLIST = HLIST File List Compiler for files.bbs systems.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OMENU = oMENU the Ultimate disk Menu System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 OPTIONS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Point/QWK Message Databas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4 Harvey Parisien, Kingston, 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odule is available from distribution sites as PPQWK???.ZIP or with</w:t>
      </w:r>
    </w:p>
    <w:p>
      <w:pPr>
        <w:pStyle w:val="PreformattedText"/>
        <w:bidi w:val="0"/>
        <w:jc w:val="left"/>
        <w:rPr/>
      </w:pPr>
      <w:r>
        <w:rPr/>
        <w:t>a file request name of PPQWK.  Freq PPQWK from 1:249/114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Point now let's you connect to a host using QWK technology to connect</w:t>
      </w:r>
    </w:p>
    <w:p>
      <w:pPr>
        <w:pStyle w:val="PreformattedText"/>
        <w:bidi w:val="0"/>
        <w:jc w:val="left"/>
        <w:rPr/>
      </w:pPr>
      <w:r>
        <w:rPr/>
        <w:t>to your host as an alternative to FidoNet Mailer/Binkley techn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If you don't use QWK, feel free to delete pp-qwk*.* from your directory</w:t>
      </w:r>
    </w:p>
    <w:p>
      <w:pPr>
        <w:pStyle w:val="PreformattedText"/>
        <w:bidi w:val="0"/>
        <w:jc w:val="left"/>
        <w:rPr/>
      </w:pPr>
      <w:r>
        <w:rPr/>
        <w:t>for spac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dvantage of this is there is virtually no setup needed on the</w:t>
      </w:r>
    </w:p>
    <w:p>
      <w:pPr>
        <w:pStyle w:val="PreformattedText"/>
        <w:bidi w:val="0"/>
        <w:jc w:val="left"/>
        <w:rPr/>
      </w:pPr>
      <w:r>
        <w:rPr/>
        <w:t>Host's part, you can connect to any system that has a QWK door.  You set</w:t>
      </w:r>
    </w:p>
    <w:p>
      <w:pPr>
        <w:pStyle w:val="PreformattedText"/>
        <w:bidi w:val="0"/>
        <w:jc w:val="left"/>
        <w:rPr/>
      </w:pPr>
      <w:r>
        <w:rPr/>
        <w:t>yourself up on that system to receive the message areas you want, and</w:t>
      </w:r>
    </w:p>
    <w:p>
      <w:pPr>
        <w:pStyle w:val="PreformattedText"/>
        <w:bidi w:val="0"/>
        <w:jc w:val="left"/>
        <w:rPr/>
      </w:pPr>
      <w:r>
        <w:rPr/>
        <w:t>that's it.  You use PPoint the same was as a mailer setup, with the</w:t>
      </w:r>
    </w:p>
    <w:p>
      <w:pPr>
        <w:pStyle w:val="PreformattedText"/>
        <w:bidi w:val="0"/>
        <w:jc w:val="left"/>
        <w:rPr/>
      </w:pPr>
      <w:r>
        <w:rPr/>
        <w:t>exception of the actual mail transfer.  Where a mailer is automated to</w:t>
      </w:r>
    </w:p>
    <w:p>
      <w:pPr>
        <w:pStyle w:val="PreformattedText"/>
        <w:bidi w:val="0"/>
        <w:jc w:val="left"/>
        <w:rPr/>
      </w:pPr>
      <w:r>
        <w:rPr/>
        <w:t>the extent that it handles the mail transferring to and from your host</w:t>
      </w:r>
    </w:p>
    <w:p>
      <w:pPr>
        <w:pStyle w:val="PreformattedText"/>
        <w:bidi w:val="0"/>
        <w:jc w:val="left"/>
        <w:rPr/>
      </w:pPr>
      <w:r>
        <w:rPr/>
        <w:t>quite automatically, and without user intervention, the QWK host</w:t>
      </w:r>
    </w:p>
    <w:p>
      <w:pPr>
        <w:pStyle w:val="PreformattedText"/>
        <w:bidi w:val="0"/>
        <w:jc w:val="left"/>
        <w:rPr/>
      </w:pPr>
      <w:r>
        <w:rPr/>
        <w:t>transfer requires you to press a fe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 host transfer is requested, PPoint will dial up the host and the</w:t>
      </w:r>
    </w:p>
    <w:p>
      <w:pPr>
        <w:pStyle w:val="PreformattedText"/>
        <w:bidi w:val="0"/>
        <w:jc w:val="left"/>
        <w:rPr/>
      </w:pPr>
      <w:r>
        <w:rPr/>
        <w:t>host bbs will prompt you for a Name and Password.  PPoint provides two</w:t>
      </w:r>
    </w:p>
    <w:p>
      <w:pPr>
        <w:pStyle w:val="PreformattedText"/>
        <w:bidi w:val="0"/>
        <w:jc w:val="left"/>
        <w:rPr/>
      </w:pPr>
      <w:r>
        <w:rPr/>
        <w:t>simple macros to insert these for you.  Alt+N is your name and ALT+P is</w:t>
      </w:r>
    </w:p>
    <w:p>
      <w:pPr>
        <w:pStyle w:val="PreformattedText"/>
        <w:bidi w:val="0"/>
        <w:jc w:val="left"/>
        <w:rPr/>
      </w:pPr>
      <w:r>
        <w:rPr/>
        <w:t>your Password.  Pressing these keys logs you on in seconds, then you</w:t>
      </w:r>
    </w:p>
    <w:p>
      <w:pPr>
        <w:pStyle w:val="PreformattedText"/>
        <w:bidi w:val="0"/>
        <w:jc w:val="left"/>
        <w:rPr/>
      </w:pPr>
      <w:r>
        <w:rPr/>
        <w:t>select downloading and/or uploading on 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log off, mail is automatically processed into P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ype of QWK management is a few steps up from OFFLINE, a QWK Reader</w:t>
      </w:r>
    </w:p>
    <w:p>
      <w:pPr>
        <w:pStyle w:val="PreformattedText"/>
        <w:bidi w:val="0"/>
        <w:jc w:val="left"/>
        <w:rPr/>
      </w:pPr>
      <w:r>
        <w:rPr/>
        <w:t>also developed by Harvey Parisien, since the messages are stored and</w:t>
      </w:r>
    </w:p>
    <w:p>
      <w:pPr>
        <w:pStyle w:val="PreformattedText"/>
        <w:bidi w:val="0"/>
        <w:jc w:val="left"/>
        <w:rPr/>
      </w:pPr>
      <w:r>
        <w:rPr/>
        <w:t>managed in a messag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is automatic, just run PPoint.  PPoint will prompt you for your</w:t>
      </w:r>
    </w:p>
    <w:p>
      <w:pPr>
        <w:pStyle w:val="PreformattedText"/>
        <w:bidi w:val="0"/>
        <w:jc w:val="left"/>
        <w:rPr/>
      </w:pPr>
      <w:r>
        <w:rPr/>
        <w:t>name and your host address (a standard fidonet address) and your log on</w:t>
      </w:r>
    </w:p>
    <w:p>
      <w:pPr>
        <w:pStyle w:val="PreformattedText"/>
        <w:bidi w:val="0"/>
        <w:jc w:val="left"/>
        <w:rPr/>
      </w:pPr>
      <w:r>
        <w:rPr/>
        <w:t>password to that bbs.  THIS REQUIRES A NEW SETUP OF PPOINT.  YOU CAN NOT</w:t>
      </w:r>
    </w:p>
    <w:p>
      <w:pPr>
        <w:pStyle w:val="PreformattedText"/>
        <w:bidi w:val="0"/>
        <w:jc w:val="left"/>
        <w:rPr/>
      </w:pPr>
      <w:r>
        <w:rPr/>
        <w:t>RUN QWK MODE WITH PKT/MAILER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only have one QWK-HOST netmail area, however, you can have</w:t>
      </w:r>
    </w:p>
    <w:p>
      <w:pPr>
        <w:pStyle w:val="PreformattedText"/>
        <w:bidi w:val="0"/>
        <w:jc w:val="left"/>
        <w:rPr/>
      </w:pPr>
      <w:r>
        <w:rPr/>
        <w:t>multiple QWK HOSTS.  It is recommended that you use the QWK HOST as</w:t>
      </w:r>
    </w:p>
    <w:p>
      <w:pPr>
        <w:pStyle w:val="PreformattedText"/>
        <w:bidi w:val="0"/>
        <w:jc w:val="left"/>
        <w:rPr/>
      </w:pPr>
      <w:r>
        <w:rPr/>
        <w:t>entered in your PPoint setup as your NETMAIL host.  When you entered</w:t>
      </w:r>
    </w:p>
    <w:p>
      <w:pPr>
        <w:pStyle w:val="PreformattedText"/>
        <w:bidi w:val="0"/>
        <w:jc w:val="left"/>
        <w:rPr/>
      </w:pPr>
      <w:r>
        <w:rPr/>
        <w:t>details on that host, you also entered the fidonet address for that host</w:t>
      </w:r>
    </w:p>
    <w:p>
      <w:pPr>
        <w:pStyle w:val="PreformattedText"/>
        <w:bidi w:val="0"/>
        <w:jc w:val="left"/>
        <w:rPr/>
      </w:pPr>
      <w:r>
        <w:rPr/>
        <w:t>which will be used for netmail 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a normal one host setup, PPoint just automatically dials up your</w:t>
      </w:r>
    </w:p>
    <w:p>
      <w:pPr>
        <w:pStyle w:val="PreformattedText"/>
        <w:bidi w:val="0"/>
        <w:jc w:val="left"/>
        <w:rPr/>
      </w:pPr>
      <w:r>
        <w:rPr/>
        <w:t>host for mail transfers.  If you have multiple QWK HOSTS, you can make</w:t>
      </w:r>
    </w:p>
    <w:p>
      <w:pPr>
        <w:pStyle w:val="PreformattedText"/>
        <w:bidi w:val="0"/>
        <w:jc w:val="left"/>
        <w:rPr/>
      </w:pPr>
      <w:r>
        <w:rPr/>
        <w:t>your terminal prompt you to dial more than one HOST by creating a text</w:t>
      </w:r>
    </w:p>
    <w:p>
      <w:pPr>
        <w:pStyle w:val="PreformattedText"/>
        <w:bidi w:val="0"/>
        <w:jc w:val="left"/>
        <w:rPr/>
      </w:pPr>
      <w:r>
        <w:rPr/>
        <w:t>file called PHONE.LST in this forma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Host address or name, phone number, password</w:t>
      </w:r>
    </w:p>
    <w:p>
      <w:pPr>
        <w:pStyle w:val="PreformattedText"/>
        <w:bidi w:val="0"/>
        <w:jc w:val="left"/>
        <w:rPr/>
      </w:pPr>
      <w:r>
        <w:rPr/>
        <w:t>1:249/114, 634-6125, sport</w:t>
      </w:r>
    </w:p>
    <w:p>
      <w:pPr>
        <w:pStyle w:val="PreformattedText"/>
        <w:bidi w:val="0"/>
        <w:jc w:val="left"/>
        <w:rPr/>
      </w:pPr>
      <w:r>
        <w:rPr/>
        <w:t>Fred's BBS, 555-1212, stuff</w:t>
      </w:r>
    </w:p>
    <w:p>
      <w:pPr>
        <w:pStyle w:val="PreformattedText"/>
        <w:bidi w:val="0"/>
        <w:jc w:val="left"/>
        <w:rPr/>
      </w:pPr>
      <w:r>
        <w:rPr/>
        <w:t>1:249/124, 555-1234, c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 the terminal will then prompt you with a list including the BOSS you</w:t>
      </w:r>
    </w:p>
    <w:p>
      <w:pPr>
        <w:pStyle w:val="PreformattedText"/>
        <w:bidi w:val="0"/>
        <w:jc w:val="left"/>
        <w:rPr/>
      </w:pPr>
      <w:r>
        <w:rPr/>
        <w:t>setup in PPoint Setup for 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ALS: Using the terminal provided with PPoint has certain</w:t>
      </w:r>
    </w:p>
    <w:p>
      <w:pPr>
        <w:pStyle w:val="PreformattedText"/>
        <w:bidi w:val="0"/>
        <w:jc w:val="left"/>
        <w:rPr/>
      </w:pPr>
      <w:r>
        <w:rPr/>
        <w:t>advantages.  It is a simple terminal with only the features you need to</w:t>
      </w:r>
    </w:p>
    <w:p>
      <w:pPr>
        <w:pStyle w:val="PreformattedText"/>
        <w:bidi w:val="0"/>
        <w:jc w:val="left"/>
        <w:rPr/>
      </w:pPr>
      <w:r>
        <w:rPr/>
        <w:t>deal with offline mail, and has some special PPoint/QWK features like,</w:t>
      </w:r>
    </w:p>
    <w:p>
      <w:pPr>
        <w:pStyle w:val="PreformattedText"/>
        <w:bidi w:val="0"/>
        <w:jc w:val="left"/>
        <w:rPr/>
      </w:pPr>
      <w:r>
        <w:rPr/>
        <w:t>when you upload a return QWK packet, you will be prompted to delete the</w:t>
      </w:r>
    </w:p>
    <w:p>
      <w:pPr>
        <w:pStyle w:val="PreformattedText"/>
        <w:bidi w:val="0"/>
        <w:jc w:val="left"/>
        <w:rPr/>
      </w:pPr>
      <w:r>
        <w:rPr/>
        <w:t>packet from your system.  However, you can use any terminal.  Simply</w:t>
      </w:r>
    </w:p>
    <w:p>
      <w:pPr>
        <w:pStyle w:val="PreformattedText"/>
        <w:bidi w:val="0"/>
        <w:jc w:val="left"/>
        <w:rPr/>
      </w:pPr>
      <w:r>
        <w:rPr/>
        <w:t>edit the QWK.BAT file and replace PP-QWKT with your terminal command(s).</w:t>
      </w:r>
    </w:p>
    <w:p>
      <w:pPr>
        <w:pStyle w:val="PreformattedText"/>
        <w:bidi w:val="0"/>
        <w:jc w:val="left"/>
        <w:rPr/>
      </w:pPr>
      <w:r>
        <w:rPr/>
        <w:t>Remember to delete your *.REP (return) files once uploaded.  You might</w:t>
      </w:r>
    </w:p>
    <w:p>
      <w:pPr>
        <w:pStyle w:val="PreformattedText"/>
        <w:bidi w:val="0"/>
        <w:jc w:val="left"/>
        <w:rPr/>
      </w:pPr>
      <w:r>
        <w:rPr/>
        <w:t>want to add a line like .... Del \email\out\*.rep /P if you use Dos 6.</w:t>
      </w:r>
    </w:p>
    <w:p>
      <w:pPr>
        <w:pStyle w:val="PreformattedText"/>
        <w:bidi w:val="0"/>
        <w:jc w:val="left"/>
        <w:rPr/>
      </w:pPr>
      <w:r>
        <w:rPr/>
        <w:t>so it prompts you to delete packets, or something more creative than</w:t>
      </w:r>
    </w:p>
    <w:p>
      <w:pPr>
        <w:pStyle w:val="PreformattedText"/>
        <w:bidi w:val="0"/>
        <w:jc w:val="left"/>
        <w:rPr/>
      </w:pPr>
      <w:r>
        <w:rPr/>
        <w:t>that.  If this paragraph was too complicated, stick with the terminal</w:t>
      </w:r>
    </w:p>
    <w:p>
      <w:pPr>
        <w:pStyle w:val="PreformattedText"/>
        <w:bidi w:val="0"/>
        <w:jc w:val="left"/>
        <w:rPr/>
      </w:pPr>
      <w:r>
        <w:rPr/>
        <w:t>included with PPoint...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P-QWKT.CNF is a configuration file created by PP-QWKT the first time</w:t>
      </w:r>
    </w:p>
    <w:p>
      <w:pPr>
        <w:pStyle w:val="PreformattedText"/>
        <w:bidi w:val="0"/>
        <w:jc w:val="left"/>
        <w:rPr/>
      </w:pPr>
      <w:r>
        <w:rPr/>
        <w:t>you run it.  It is a text file that can be edited to change certain</w:t>
      </w:r>
    </w:p>
    <w:p>
      <w:pPr>
        <w:pStyle w:val="PreformattedText"/>
        <w:bidi w:val="0"/>
        <w:jc w:val="left"/>
        <w:rPr/>
      </w:pPr>
      <w:r>
        <w:rPr/>
        <w:t>modem parameters.  Read the comment lines preceeded with a ; in that</w:t>
      </w:r>
    </w:p>
    <w:p>
      <w:pPr>
        <w:pStyle w:val="PreformattedText"/>
        <w:bidi w:val="0"/>
        <w:jc w:val="left"/>
        <w:rPr/>
      </w:pPr>
      <w:r>
        <w:rPr/>
        <w:t>configuration file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ther thing to watch for, it is how your QWK host lables your</w:t>
      </w:r>
    </w:p>
    <w:p>
      <w:pPr>
        <w:pStyle w:val="PreformattedText"/>
        <w:bidi w:val="0"/>
        <w:jc w:val="left"/>
        <w:rPr/>
      </w:pPr>
      <w:r>
        <w:rPr/>
        <w:t>netmail (or sometimes called Matrix Mail)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QWK Host does not call the area NETMAIL, then you must edit your</w:t>
      </w:r>
    </w:p>
    <w:p>
      <w:pPr>
        <w:pStyle w:val="PreformattedText"/>
        <w:bidi w:val="0"/>
        <w:jc w:val="left"/>
        <w:rPr/>
      </w:pPr>
      <w:r>
        <w:rPr/>
        <w:t>qwk.bat file (created and operated internally by ppoint) as follow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standard QWK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rem THIS BATCH FILE IS USED INTERNALLY BY PPOINT</w:t>
      </w:r>
    </w:p>
    <w:p>
      <w:pPr>
        <w:pStyle w:val="PreformattedText"/>
        <w:bidi w:val="0"/>
        <w:jc w:val="left"/>
        <w:rPr/>
      </w:pPr>
      <w:r>
        <w:rPr/>
        <w:t>@CLS</w:t>
      </w:r>
    </w:p>
    <w:p>
      <w:pPr>
        <w:pStyle w:val="PreformattedText"/>
        <w:bidi w:val="0"/>
        <w:jc w:val="left"/>
        <w:rPr/>
      </w:pPr>
      <w:r>
        <w:rPr/>
        <w:t>@PP-QWK /OUT</w:t>
      </w:r>
    </w:p>
    <w:p>
      <w:pPr>
        <w:pStyle w:val="PreformattedText"/>
        <w:bidi w:val="0"/>
        <w:jc w:val="left"/>
        <w:rPr/>
      </w:pPr>
      <w:r>
        <w:rPr/>
        <w:t>@PP-QWKT</w:t>
      </w:r>
    </w:p>
    <w:p>
      <w:pPr>
        <w:pStyle w:val="PreformattedText"/>
        <w:bidi w:val="0"/>
        <w:jc w:val="left"/>
        <w:rPr/>
      </w:pPr>
      <w:r>
        <w:rPr/>
        <w:t>@PP-QWK /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WK.BAT Detail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kip this to the /// if not interest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line is a comment line, and the second line clears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PP-QWK /OUT command reads your outbound *.OUT file which is in</w:t>
      </w:r>
    </w:p>
    <w:p>
      <w:pPr>
        <w:pStyle w:val="PreformattedText"/>
        <w:bidi w:val="0"/>
        <w:jc w:val="left"/>
        <w:rPr/>
      </w:pPr>
      <w:r>
        <w:rPr/>
        <w:t>*.PKT format and converts it to a *.MSG file which is the QWK reply</w:t>
      </w:r>
    </w:p>
    <w:p>
      <w:pPr>
        <w:pStyle w:val="PreformattedText"/>
        <w:bidi w:val="0"/>
        <w:jc w:val="left"/>
        <w:rPr/>
      </w:pPr>
      <w:r>
        <w:rPr/>
        <w:t>format and then archives it to *.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line PP-QWKT is simply the QWK smart terminal that comes with</w:t>
      </w:r>
    </w:p>
    <w:p>
      <w:pPr>
        <w:pStyle w:val="PreformattedText"/>
        <w:bidi w:val="0"/>
        <w:jc w:val="left"/>
        <w:rPr/>
      </w:pPr>
      <w:r>
        <w:rPr/>
        <w:t>PPoint.   You can make it anything terminal you like.  The only</w:t>
      </w:r>
    </w:p>
    <w:p>
      <w:pPr>
        <w:pStyle w:val="PreformattedText"/>
        <w:bidi w:val="0"/>
        <w:jc w:val="left"/>
        <w:rPr/>
      </w:pPr>
      <w:r>
        <w:rPr/>
        <w:t>advantage of PP-QWKT is that it will automatically dial your boss, it</w:t>
      </w:r>
    </w:p>
    <w:p>
      <w:pPr>
        <w:pStyle w:val="PreformattedText"/>
        <w:bidi w:val="0"/>
        <w:jc w:val="left"/>
        <w:rPr/>
      </w:pPr>
      <w:r>
        <w:rPr/>
        <w:t>has a zmodem protocol, it lists inbound and outbound qwk files and</w:t>
      </w:r>
    </w:p>
    <w:p>
      <w:pPr>
        <w:pStyle w:val="PreformattedText"/>
        <w:bidi w:val="0"/>
        <w:jc w:val="left"/>
        <w:rPr/>
      </w:pPr>
      <w:r>
        <w:rPr/>
        <w:t>prompts for deletion of *.rep files after up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line PP-QWK /IN reads your inbound and converts the *.QWK</w:t>
      </w:r>
    </w:p>
    <w:p>
      <w:pPr>
        <w:pStyle w:val="PreformattedText"/>
        <w:bidi w:val="0"/>
        <w:jc w:val="left"/>
        <w:rPr/>
      </w:pPr>
      <w:r>
        <w:rPr/>
        <w:t>packet to *.PKT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/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p-qwk commands can be edited as follows.  Let's say your netmail</w:t>
      </w:r>
    </w:p>
    <w:p>
      <w:pPr>
        <w:pStyle w:val="PreformattedText"/>
        <w:bidi w:val="0"/>
        <w:jc w:val="left"/>
        <w:rPr/>
      </w:pPr>
      <w:r>
        <w:rPr/>
        <w:t>area name produced by your host qwk system is PRIVATE: MAIL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rem THIS BATCH FILE IS USED INTERNALLY BY PPOINT</w:t>
      </w:r>
    </w:p>
    <w:p>
      <w:pPr>
        <w:pStyle w:val="PreformattedText"/>
        <w:bidi w:val="0"/>
        <w:jc w:val="left"/>
        <w:rPr/>
      </w:pPr>
      <w:r>
        <w:rPr/>
        <w:t>@CLS</w:t>
      </w:r>
    </w:p>
    <w:p>
      <w:pPr>
        <w:pStyle w:val="PreformattedText"/>
        <w:bidi w:val="0"/>
        <w:jc w:val="left"/>
        <w:rPr/>
      </w:pPr>
      <w:r>
        <w:rPr/>
        <w:t>@PP-QWK /OUT /Nprivate:~mail</w:t>
      </w:r>
    </w:p>
    <w:p>
      <w:pPr>
        <w:pStyle w:val="PreformattedText"/>
        <w:bidi w:val="0"/>
        <w:jc w:val="left"/>
        <w:rPr/>
      </w:pPr>
      <w:r>
        <w:rPr/>
        <w:t>@PP-QWKT</w:t>
      </w:r>
    </w:p>
    <w:p>
      <w:pPr>
        <w:pStyle w:val="PreformattedText"/>
        <w:bidi w:val="0"/>
        <w:jc w:val="left"/>
        <w:rPr/>
      </w:pPr>
      <w:r>
        <w:rPr/>
        <w:t>@PP-QWK /IN /Nprivate:~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 upper/lower case is not important.  This causes PPoint to translate</w:t>
      </w:r>
    </w:p>
    <w:p>
      <w:pPr>
        <w:pStyle w:val="PreformattedText"/>
        <w:bidi w:val="0"/>
        <w:jc w:val="left"/>
        <w:rPr/>
      </w:pPr>
      <w:r>
        <w:rPr/>
        <w:t>all mail in PRIVATE: MAIL to it's area called N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ively, you could request alterations by the host.  In Maximus,</w:t>
      </w:r>
    </w:p>
    <w:p>
      <w:pPr>
        <w:pStyle w:val="PreformattedText"/>
        <w:bidi w:val="0"/>
        <w:jc w:val="left"/>
        <w:rPr/>
      </w:pPr>
      <w:r>
        <w:rPr/>
        <w:t>the following command in AREAS.CTL should be changed to rea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sgInfo   NET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other parameters for PP-QWK, they can be displayed any</w:t>
      </w:r>
    </w:p>
    <w:p>
      <w:pPr>
        <w:pStyle w:val="PreformattedText"/>
        <w:bidi w:val="0"/>
        <w:jc w:val="left"/>
        <w:rPr/>
      </w:pPr>
      <w:r>
        <w:rPr/>
        <w:t>time by entering: PP-QWK /?.  You'll notice that PP-QWK defaults to my</w:t>
      </w:r>
    </w:p>
    <w:p>
      <w:pPr>
        <w:pStyle w:val="PreformattedText"/>
        <w:bidi w:val="0"/>
        <w:jc w:val="left"/>
        <w:rPr/>
      </w:pPr>
      <w:r>
        <w:rPr/>
        <w:t>favorite archiver LHA.  This was made a default, because it's the most</w:t>
      </w:r>
    </w:p>
    <w:p>
      <w:pPr>
        <w:pStyle w:val="PreformattedText"/>
        <w:bidi w:val="0"/>
        <w:jc w:val="left"/>
        <w:rPr/>
      </w:pPr>
      <w:r>
        <w:rPr/>
        <w:t>memory efficient of all the archivers out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P-QWK Interface v1.00 - A PPoint Compan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right (C) 1994 Harvey Parisien, all rights reser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doNet: 1:249/1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: PP-QWK /IN /OUT /Aarchiver# /Nnetmail_area_tag /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s are: /NNETMAIL and /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rs: 0=LHA 1=ZIP 2=AR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/switches require spaces in the text, use a ~ in place of a spa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~ characters will be translated to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e: /nPRIVATE~MAIL will be read as PRIVATE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IN converts QWK packets into PKT packets - auto-unarchiv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OUT converts PKT packets into MSG packets - archives to 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don't use a QWK host, delete thes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PP-QWK.DOC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PP-QWK.EX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PP-QWKZ.EX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P-QWK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VANCED USER /SPECIAL APPLICATION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s can interface to their local BBS on the same system using PPoint</w:t>
      </w:r>
    </w:p>
    <w:p>
      <w:pPr>
        <w:pStyle w:val="PreformattedText"/>
        <w:bidi w:val="0"/>
        <w:jc w:val="left"/>
        <w:rPr/>
      </w:pPr>
      <w:r>
        <w:rPr/>
        <w:t>with QWK by editing your QWK.BAT as follows.  This is assuming a Maximus</w:t>
      </w:r>
    </w:p>
    <w:p>
      <w:pPr>
        <w:pStyle w:val="PreformattedText"/>
        <w:bidi w:val="0"/>
        <w:jc w:val="left"/>
        <w:rPr/>
      </w:pPr>
      <w:r>
        <w:rPr/>
        <w:t>system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@CLS </w:t>
      </w:r>
    </w:p>
    <w:p>
      <w:pPr>
        <w:pStyle w:val="PreformattedText"/>
        <w:bidi w:val="0"/>
        <w:jc w:val="left"/>
        <w:rPr/>
      </w:pPr>
      <w:r>
        <w:rPr/>
        <w:t xml:space="preserve">@PP-QWK /OUT </w:t>
      </w:r>
    </w:p>
    <w:p>
      <w:pPr>
        <w:pStyle w:val="PreformattedText"/>
        <w:bidi w:val="0"/>
        <w:jc w:val="left"/>
        <w:rPr/>
      </w:pPr>
      <w:r>
        <w:rPr/>
        <w:t xml:space="preserve">@cd\max </w:t>
      </w:r>
    </w:p>
    <w:p>
      <w:pPr>
        <w:pStyle w:val="PreformattedText"/>
        <w:bidi w:val="0"/>
        <w:jc w:val="left"/>
        <w:rPr/>
      </w:pPr>
      <w:r>
        <w:rPr/>
        <w:t xml:space="preserve">@max </w:t>
      </w:r>
    </w:p>
    <w:p>
      <w:pPr>
        <w:pStyle w:val="PreformattedText"/>
        <w:bidi w:val="0"/>
        <w:jc w:val="left"/>
        <w:rPr/>
      </w:pPr>
      <w:r>
        <w:rPr/>
        <w:t xml:space="preserve">@if exist c:\max\olr\node00\*.qwk red c:\max\olr\node00\*.qwk \qwk\in </w:t>
      </w:r>
    </w:p>
    <w:p>
      <w:pPr>
        <w:pStyle w:val="PreformattedText"/>
        <w:bidi w:val="0"/>
        <w:jc w:val="left"/>
        <w:rPr/>
      </w:pPr>
      <w:r>
        <w:rPr/>
        <w:t xml:space="preserve">SQUISH IN OUT SQUASH LINK -q -fECHOTOSS.LOG </w:t>
      </w:r>
    </w:p>
    <w:p>
      <w:pPr>
        <w:pStyle w:val="PreformattedText"/>
        <w:bidi w:val="0"/>
        <w:jc w:val="left"/>
        <w:rPr/>
      </w:pPr>
      <w:r>
        <w:rPr/>
        <w:t xml:space="preserve">@cd\qwk </w:t>
      </w:r>
    </w:p>
    <w:p>
      <w:pPr>
        <w:pStyle w:val="PreformattedText"/>
        <w:bidi w:val="0"/>
        <w:jc w:val="left"/>
        <w:rPr/>
      </w:pPr>
      <w:r>
        <w:rPr/>
        <w:t xml:space="preserve">@PP-QWK /I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terminal leaves your system onhook and you want if OFFHOOK, freq</w:t>
      </w:r>
    </w:p>
    <w:p>
      <w:pPr>
        <w:pStyle w:val="PreformattedText"/>
        <w:bidi w:val="0"/>
        <w:jc w:val="left"/>
        <w:rPr/>
      </w:pPr>
      <w:r>
        <w:rPr/>
        <w:t>or download a file called OFFHOOK.ZIP from 1:249/114 (613) 634-6125</w:t>
      </w:r>
    </w:p>
    <w:p>
      <w:pPr>
        <w:pStyle w:val="PreformattedText"/>
        <w:bidi w:val="0"/>
        <w:jc w:val="left"/>
        <w:rPr/>
      </w:pPr>
      <w:r>
        <w:rPr/>
        <w:t>which will take your modem offhook in your QWK.BAT like thi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@CLS </w:t>
      </w:r>
    </w:p>
    <w:p>
      <w:pPr>
        <w:pStyle w:val="PreformattedText"/>
        <w:bidi w:val="0"/>
        <w:jc w:val="left"/>
        <w:rPr/>
      </w:pPr>
      <w:r>
        <w:rPr/>
        <w:t>@PP-QWK /OUT</w:t>
      </w:r>
    </w:p>
    <w:p>
      <w:pPr>
        <w:pStyle w:val="PreformattedText"/>
        <w:bidi w:val="0"/>
        <w:jc w:val="left"/>
        <w:rPr/>
      </w:pPr>
      <w:r>
        <w:rPr/>
        <w:t>@TELIX</w:t>
      </w:r>
    </w:p>
    <w:p>
      <w:pPr>
        <w:pStyle w:val="PreformattedText"/>
        <w:bidi w:val="0"/>
        <w:jc w:val="left"/>
        <w:rPr/>
      </w:pPr>
      <w:r>
        <w:rPr/>
        <w:t>@OFFHOOK 3</w:t>
      </w:r>
    </w:p>
    <w:p>
      <w:pPr>
        <w:pStyle w:val="PreformattedText"/>
        <w:bidi w:val="0"/>
        <w:jc w:val="left"/>
        <w:rPr/>
      </w:pPr>
      <w:r>
        <w:rPr/>
        <w:t xml:space="preserve">@PP-QWK /I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 the 3 is a com port, that's the way offhook works.  If you have</w:t>
      </w:r>
    </w:p>
    <w:p>
      <w:pPr>
        <w:pStyle w:val="PreformattedText"/>
        <w:bidi w:val="0"/>
        <w:jc w:val="left"/>
        <w:rPr/>
      </w:pPr>
      <w:r>
        <w:rPr/>
        <w:t>tried offhook type utils that didn't work, fear not, this one will take</w:t>
      </w:r>
    </w:p>
    <w:p>
      <w:pPr>
        <w:pStyle w:val="PreformattedText"/>
        <w:bidi w:val="0"/>
        <w:jc w:val="left"/>
        <w:rPr/>
      </w:pPr>
      <w:r>
        <w:rPr/>
        <w:t>your modem off hook without fail (and with no smoke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 OPTIONS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Point LAN Processing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4 Harvey Parisien, Kingston, 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odule is available from distribution sites as PPLAN???.ZIP or with</w:t>
      </w:r>
    </w:p>
    <w:p>
      <w:pPr>
        <w:pStyle w:val="PreformattedText"/>
        <w:bidi w:val="0"/>
        <w:jc w:val="left"/>
        <w:rPr/>
      </w:pPr>
      <w:r>
        <w:rPr/>
        <w:t>a file request name of PPLAN.  Freq PPLAN from 1:249/114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Point now let's you connect to a host server on your network using</w:t>
      </w:r>
    </w:p>
    <w:p>
      <w:pPr>
        <w:pStyle w:val="PreformattedText"/>
        <w:bidi w:val="0"/>
        <w:jc w:val="left"/>
        <w:rPr/>
      </w:pPr>
      <w:r>
        <w:rPr/>
        <w:t>PP-LAN.  This makes PPoint an excellent choice for private email</w:t>
      </w:r>
    </w:p>
    <w:p>
      <w:pPr>
        <w:pStyle w:val="PreformattedText"/>
        <w:bidi w:val="0"/>
        <w:jc w:val="left"/>
        <w:rPr/>
      </w:pPr>
      <w:r>
        <w:rPr/>
        <w:t>systems within your company, and branches or cli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If you don't use PP-LAN, you can delete pp-lan*.* from your directory</w:t>
      </w:r>
    </w:p>
    <w:p>
      <w:pPr>
        <w:pStyle w:val="PreformattedText"/>
        <w:bidi w:val="0"/>
        <w:jc w:val="left"/>
        <w:rPr/>
      </w:pPr>
      <w:r>
        <w:rPr/>
        <w:t>for spac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tup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pp-lan.cfg.  It's a documented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your mailer.bat file to just have this one line in i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pp-l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not installed on a LAN, delete thes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PP-LAN.EX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PP-LAN.CF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PP-LAN.DO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P-LAN has one command line switch /C.  If you run pp-lan /c it will</w:t>
      </w:r>
    </w:p>
    <w:p>
      <w:pPr>
        <w:pStyle w:val="PreformattedText"/>
        <w:bidi w:val="0"/>
        <w:jc w:val="left"/>
        <w:rPr/>
      </w:pPr>
      <w:r>
        <w:rPr/>
        <w:t>check the host server to see if mail is waiting.  If mail is there,</w:t>
      </w:r>
    </w:p>
    <w:p>
      <w:pPr>
        <w:pStyle w:val="PreformattedText"/>
        <w:bidi w:val="0"/>
        <w:jc w:val="left"/>
        <w:rPr/>
      </w:pPr>
      <w:r>
        <w:rPr/>
        <w:t>it will exit with an errorlevel of 0, if there is no mail, it will exit</w:t>
      </w:r>
    </w:p>
    <w:p>
      <w:pPr>
        <w:pStyle w:val="PreformattedText"/>
        <w:bidi w:val="0"/>
        <w:jc w:val="left"/>
        <w:rPr/>
      </w:pPr>
      <w:r>
        <w:rPr/>
        <w:t>with an errorlevel of 1.  This was designed so that network nodes can</w:t>
      </w:r>
    </w:p>
    <w:p>
      <w:pPr>
        <w:pStyle w:val="PreformattedText"/>
        <w:bidi w:val="0"/>
        <w:jc w:val="left"/>
        <w:rPr/>
      </w:pPr>
      <w:r>
        <w:rPr/>
        <w:t>constantly check for mail in a routine batch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e:       @echo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p-lan /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1 goto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ep.zip can be freq'd from 1:249/114 for various audio remind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