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PPE-Script  V 1.00 (12-25-93)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Written in PPL 2.0 for PCBoard 15.1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Designed By:  Gary Meeker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Began development: 06-23-93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-Script is a control file driven PPE for use a LOGON/LOGOFF/NEWAS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ny of the Script Questionnaires.      It could also be attach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possibly any other place you can use a .PPE file. (let us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e up with a different useful place to run it fr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as a LOGON/LOGOFF/NEWASK questionnaire, you should copy PPE-SC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ON.PPE/LOGOFF.PPE/NEWASK.PPE as it is not possible to hav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 to specify the Configuration file to be used. When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 is present then the path\name of the .PPE is used with 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extension. A Configuration file is mandatory and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script you wan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4 lines in the configuration file (see exampl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information shown as registr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information shown as registration board and sh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it appears on line 94 of your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Registration Number (or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gistered, place your number here to remove the de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Welcome Screen to be displayed 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:\Path\FileName of the file to be displayed prior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sked if they wish to answer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 Max Attempts; Min Sec Level; Max Sec Level; Refused Level ;Exp 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Days; Adjustment to Total Files; Adjustment to Total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 to Daily Download Bytes; Adjustment to Time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contains 10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Attempts: The number of times the user will be allowed to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a question. If left blank the default will b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Sec level, Max Sec Level: If the Users level is outside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be shown the text on line 8 and the script will be h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used Level: This is the level given to the User if they cho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swer the script. Leave blank if you do not wish to change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Level: This is the exp level given to the User if they cho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swer the script. Leave blank if you do not wish to change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Days: This is the number of days till expiration given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choose not to answer the script. Leave blank if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 to Total Files: This is an adjustment to the Tot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has downloaded if they choose not to answer the 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a negative value. If set to 'X' the value will be zer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 to Total Bytes: This is an adjustment to the Tot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has downloaded if they choose not to answer the 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a negative value. If set to 'X' the value will be zer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 to Daily Download Bytes: This is an adjustmen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ytes the user has download today if they choose not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and may be a negative value. If set to 'X' the value will be zer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 to Time for Today: This is an adjustment to Todays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choose not to answer the script and may be a 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Age Source; Sex Source; Position; Sex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contains 4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/Sex Source: 0 = None (Have to ask Question to ge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= Use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= Sysop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= Verify 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= Notes 1 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= Notes 2 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= Notes 3 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= Notes 4 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= Notes 5 P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: Character within string at which Sex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 Date of Birth must be at position 1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ge, so no position is nee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xAnswers: The Answers allowed for Sex, if left blank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'MF' is used. This allows for multi-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: Log changes to CALLERS file; Write Questions to Answer file; Write "Q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"A: " to Answer File; Write Skipped questions to the Answer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Color; Answ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contains 6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changes to CALLERS file: 1 for Yes, 0 for No. If set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o Security Level or Conference Registr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ed to the CALLER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Questions to Answer file: 1 for Yes, 0 for No. If set to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will be written to the Answ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"Q: " &amp; "A: " to Answer File:  1 for Yes, 0 for No. If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uestions and answers will be preceded by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Skipped questions to the Answer file: 1 for Yes, 0 for No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ES then Questions (if Write Questions to Answer file is Y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nswer of '[N/A]' will be written to the Answer file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nsistent length for every questionnaire (especiall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writing the questions to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Color: The Color to use for the questions. If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Color: The Color to use for the answers. If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: Use 'Min='; Use '==--' display; Issue NewLine; 'Min='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=' Guide Color; '-' Guid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contains 6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'Min=': 1 for Yes, 0 for No. If set to YES the minimum 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'==--' display: 1 for Yes, 0 for No. If set to YES the gui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showing minimum size as '=' and '-' as fiel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NewLine: 1 for Yes, 0 for No. If set to YES then a NEW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ssued after each question (an extra blank line like PC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in=' Color: The Color to use for the 'Min=' text. If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=' Guide Color: The Color to use for the '=' guide. If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' Guide Color: The Color to use for the '-' guide. If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 Text to display if not allowed to answer Script due to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%Filename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ecurity range of the User is outside the range defined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, then this text will be displayed. You may use PCBoards %filespe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: Prompt to ask for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prompt to display to the User asking if they want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ipt. If left blank, they will be forced to answer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: Text to display after completing Script (%Filename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will be displayed to the User after completing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PCBoards %filespec to display a 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: Path for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rive:\Path\ spec for the location of the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eft blank then the path of the PP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: Beginning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LENAME.EXT of the starting script.  (no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: Answer file (if not installed as NEWASK/LOGON/LOGOFF or a 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LENAME.EXT of the answer file. If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NEWASK/LOGON/LOGOFF or a Script then this line should b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default file will be used as setup under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ipt.D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.DAT control file is the key to the operation of PPE-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s many lines as you desire. There are 7 basic types of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as described below. The first character of the lin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line. The first 6 types are single line entries. If the Us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a new level after answering the script then you must us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f the 'Register User' entries (probably as the last line).  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script file to another is possible up to five levels dee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ill be returned to when the file branched to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rive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s displayed via DISPFILE so if you do not include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will display a Security Level/Graphics/Languag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Comm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following the '#' will be displayed to the User but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nsw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Comment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following the '#' will be written to the Answ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Regist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 (contains 11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; ;50;40;365; ; ; ; ;Conference List;Expired Con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|  |   | | | |     |               ^--- as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|  |   | | | |     ^--- as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|  |   | | | ^--- Adjustment to Time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|  |   | | ^--- Adjustment to Daily Download Bytes ('X' to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|  |   | ^--- Adjustment to Total Bytes Downloaded ('X' to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|  |   ^--- Adjustment to Total Files Downloaded ('X' to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|  ^--- Days till expired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^--- Expired Level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^--- Security Level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 Register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: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 Last answer was TRUE (YES, Male, or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 Last answer was FALSE (NO, Female or NOT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: No failed answers (User refused to answer a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erence List entries are the conferences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n and may include ranges. (ie. 1-10,15,17,20-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Branch to New Script (will return to this 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;4;5;9;NEXT.DAT;DENIE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|          ^--- Script to run if Test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|                (NO, Female or NOT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^ ---Script to run if Tes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      (YES, Male, or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^--- Maximum (if type 2, 4 or 5 els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^--- Minimum (if type 2, 4 or 5 els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 Type of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: Alway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 La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 Age Range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: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: Security Level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: Times On the System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Stop Skipp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ngle character '$' is all that is needed. If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AT file is being skipped, this will stop the skipping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.DAT file will continue process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Questions (requires a secon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starts with a '?' and any Text following the '?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 t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 controls the type of question and contain 6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1:  This  is  the  type  of input to accept.  The test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by character.   Control  and  drawing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tered out in any type.  The following types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Input Type        Validation      Character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----------------  -----------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Text              .LST file       Everything (" " to "~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  Controlled Text   .LST file       x = Control Typ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 = Alpha A-Z &amp;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 = Numeric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 = Space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 = Money 0-9, ".", "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. = Punctuation ".", ",", ";",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 = Phone 0-9,-,+,(,),[,],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+ = Sign "+",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^ = literal (next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Phone Numbers     Min Length      0-9,-,+,(,),[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Sex               Min Length      Single Character (M,F,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Date              VALDATE         0-9,-,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BirthDate         VALDATE         0-9,-,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Credit Card       VALCC           0-9,SPACE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Numeric           Min/Max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Yes/No            None            Single Character (Y 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2: This is the MINIMUM length of an answer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BirthDate Questions: Minimum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Numeric Questions: Minimum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3: This is the MAXIMUM length of the answer.  The overall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 is set at 60 characters,  to  conform to PCBoar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ionnaires.  If you select a length greater  than  60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set to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es/No, Sex, Date or Phone Number Questions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BirthDate Questions: Maximum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Numeric Questions: Maximum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4: On Text or Numeric Questions: Input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1h = echo dots instead of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2h = displays parenthesis to show input field wid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4h = displays parenthesis above current line if FIELD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and ANSI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8h = force user input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10h = allow semi-colons and spaces in addition t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se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20h = erase the current line when user presse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40h = send a line feed after user presse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80h = send an extra line feed before promp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00h = send an extra line feed after user presse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00h = if user hits end of line, save the tex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ine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400h = don't clear field at first keypress regardless o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800h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0h = allow high ascii characters, regardless of curren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set, if disable high ascii filter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00h = Automatically press enter after 10 seconds of no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00h = Only allow international yes/no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= 004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es/No, Sex, Date, BirthDate or Phone Number Questions: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5: A default answer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6: On Text Questions: The .LST file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Birthdate Questions: The sex required to ru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Sex Questions: The answers allowed fo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7: On Text Questions: The script to run if text in .LST file i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es/No Questions: The script to run if the answer i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Birthdate Questions: The script to run if within A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Sex Questions: The script to run if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Numeric Questions: The Script to run if within Numeric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Date or Phone Number Questions: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8: On Text Questions: The script to run if text in .LST file NOT i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es/No Questions: The script to run if the answer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Birthdate Questions: The script to run if NOT within A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Sex Questions: The script to run if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Numeric Questions: The Script to run if NOT within Numeric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Date or Phone Number Questions: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Lines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a)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What is your Computer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;3;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^--- Maximum Length (6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 (None - any ASCII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b) Text (restricted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What is your occup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;5;40; ; ;JOBS.LST;HIRING.D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| | |    |        |       ^--- The Script to run i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| | |    |        |              match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| | |    |        ^--- The Script to run if a word mat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| | |    ^--- The list of words to check ans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| | ^--- No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| ^--- Default(46h) inpu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^--- Maximum Length (6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 (Alpha A-Z, a-z and SPA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What is the Disk Storage capacity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N;2;20;004Eh;20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|   |     ^---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|   ^--- Default(46h) input flags + Force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^--- Maximum Length (6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 (Alpha A-Z, a-z, 0-9 and SPA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c)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Enter Credit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 (Alpha A-Z, a-z and SPA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d)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Enter the date you started computing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 (Alpha A-Z, a-z and SPA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e)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What is your birth date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;21; ; ; ; ;ADULT.DAT;KI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| | | |      |       ^--- Script to run if NOT within 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| | | |      ^--- Script to run if within 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| | | ^--- Sex required to run eithe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| | ^---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| ^--- If Non-Blank then No Answ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^--- Maximum Age Limit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 Age Limit (255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f)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Enter a number from 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;1;9; ; ; ;SMART.DAT;STUPI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     |          ^--- Script to run if NOT with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     ^--- Script to run if with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^--- If Blank Answer must be in range, else anyth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^--- No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^-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^---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g)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What is the number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;1; 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^---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^--- Default(46h) inpu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^-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h)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Are you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;1; ; ; ; ;SYSOP.DAT;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     |        ^--- Script to run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     ^--- Script to run if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^--- Responses available (Blank = YESCHAR()+NOCHA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^---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^-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^-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i) 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What is your gender (m/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;1; ; ; ; ;MALE.DAT;FEMA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    |          ^--- Script to run if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    ^--- Script to run if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^--- Responses available (Blank = Default from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^---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^---  Default(46h) inpu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^-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Script File Nam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[STOP]" : Stop the current Script and return to previou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[SKIP]" : Skip any remaining Questions/Comments/Displa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"N/A" as answers for any questions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s if enabled  (can be stopped befor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by a "$" Stop Skipping to allow skipping a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'Branch to new script' and 'Register User'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be skipped. The example file NEWASK.DAT that I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BBS shows 3 examples of using [SKIP] to skip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as TRUSTWARE.  If you use it, I trust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nation of $5.00 to me. You can call up and get the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delay at anytime whether you have sent a donati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program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P Technical Support Line BBS (404) 962-1788  and use the REG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your registration number.   You need to sign on under you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also be used on line 1 of the configuration file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give the name of your board which MUST be entered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line 2 your configuration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$5.00 don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M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5-C Old Norcros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ville, GA 3024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