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etSort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0.11.1993   Fixed serious bug when a TMP environment variable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version to 0.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2.11.1993   PacketSorter now shows the number of messages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orter can write to a log file. Use -l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fixed: ^AEID kludges were not recogn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version to 0.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3.12.1993   DOS version did not spawn archiver (Child process return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version to 1.0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