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Sorter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Rolf K. W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</w:t>
        <w:tab/>
        <w:t>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Quick installation for Squ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ommand line options and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ackets recogniz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Disk spa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License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has only been tested a few differen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acketSorter performed well on these  system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that it does not break yours. It is no bad idea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mail packets before you try PacketSor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 xml:space="preserve">OS/2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DOS 3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  <w:tab/>
        <w:tab/>
        <w:t>i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is a utility for defragmentation and splitting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TS-0001) message packets. It has been develop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echomail tosser Squish needs to toss messsag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base heavily depends on the fragmentation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received. The packets you receive from your li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sorted in any order. PacketSorter groups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packets by their area tag. On my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defragmented with PacketSorter are tossed up to 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original packets. PacketSorter is not limi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with Squish. You may use PacketSorter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S-0001 specifies no limit to the size of messages. Som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crash if they're fed with messages that exceed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r those messages get dumped. The following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sers are said to hav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Mail </w:t>
        <w:tab/>
        <w:tab/>
        <w:t>8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</w:t>
        <w:tab/>
        <w:tab/>
        <w:tab/>
        <w:t>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</w:t>
        <w:tab/>
        <w:tab/>
        <w:t>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</w:t>
        <w:tab/>
        <w:tab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</w:t>
        <w:tab/>
        <w:tab/>
        <w:t>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  <w:tab/>
        <w:tab/>
        <w:t>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orter can split large messages according to FSC-0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installation for Squis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S/2, copy EMX.DLL in 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, copy EMX.EXE in your Squ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KTSORT.EXE in your Squ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EXTRACT commands in your compress.cfg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pktsort -s16000' before each call to an unpack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pktsort -s16000 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doswrap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pktsort -s16000 doswrap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Extract</w:t>
        <w:tab/>
        <w:t>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Extract</w:t>
        <w:tab/>
        <w:t>pktsort -s16000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OS/2, copy EMX.DLL in OS2\DL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S, copy EMX.EXE in one directory with PKTSOR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MX allready installed, then check the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version distributed with PacketSorter is 0.8g. I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PacketSorter performes with other versions than 0.8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 no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 and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sort [-d&lt;dir&gt;] [-w&lt;size&gt;] [-a&lt;count&gt;] [-s&lt;size&gt;] [-h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l&lt;file&gt;] [&lt;program-with -ar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command line options have to follow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tion lett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ort -w 2000  is wr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ort -w2000   is corre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&lt;dir&gt; Specify dir as the directory where PacketSorter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ackets to proces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&lt;size&gt; Specify the size of the message window,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messages to keep in main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on. If this number is less than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process, the messages can only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ed. Contiguous blocks of &lt;size&gt; messages are al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efragmented. The default size is 1000.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message size of 1k a maximum of 1M of ma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d for messages. Do not specify a siz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than your free memory, because your syst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 swapping memory to disk, yielding po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lso applies to DOS!). A &lt;size&gt; of 1 mea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&lt;count&gt; Reserve space for &lt;count&gt; different areas. If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&lt;count&gt; different areas is needed, this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dynamically. I recommend not to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ynamic allocation in this version of PacketSor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that you would not notice a differenc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&lt;size&gt; Enable message splitting acording to FSC-0047.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&lt;size&gt; are split into smaller parts. Message-id klu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ripped from all parts but the first to prevent those pa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by dupe detection. The default is no split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&lt;size&gt; is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Display a ver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&lt;file&gt; Log info on messages processed and split to &lt;file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gram-with-args] Execute a program (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) before processing packets. Only pack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at program will then be processed by PacketSor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turns another code than zero, PacketSort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packets. The program will usually be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program like unzip. You can let your echomail 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acketSorter by specifiying PKTSORT as you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or and using the actual archive processor (with option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-with-args. See "Quick installation for Squish user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If program-with-args is not specified, PacketSor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ll FTS-0001 packets it find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specified by -d. This is useful if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a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kets recogniz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will process those packets that hav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pkt and that have a valid packet id in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merges all packets that originate from the sam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 the same password into one packet. Only zone,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e are recognized. The name of the packet crea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ames of the input packets. If you do not hav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ith your points their packets could b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they send uncompressed packets and you do no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s immediately after receiving them, but thi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uses a hashing techniqu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on. So there is no 'real' sorting d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ed areas are unordered. The order of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rea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returns the return code of the program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-with-args) or zero. If PacketSorter encounter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original packets are retained and the tosser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the unde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k spa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needs exactly as much additional disk space a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packet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is written in C++ and compiled with GNU G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ystem is EMX. As a consequence PacketSorter ru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S/2 and DOS in 32-BIT flat memory model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S-Windows or OS/2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r of PacketSorter is Rolf K. Wilms. He may be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2:2401/3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rwilms@kottan.bo.op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Rolf K. Wilms, Franziska- 44a, 45131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are welcome. I'm also interested how PacketS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ith echomail tossers other tha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tribution archive of PaccketSorter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ort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ort.exe</w:t>
        <w:tab/>
        <w:t>PacketSorter executabl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.exe</w:t>
        <w:tab/>
        <w:t>EMX runtime modu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.dll</w:t>
        <w:tab/>
        <w:t>EMX runtime modu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A small description of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</w:t>
        <w:tab/>
        <w:t>What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Peter Scheffer, Peter Kaszanics and Robert Dah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acket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cense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grants you the right to use PaketSorte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e author grants you th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rchive as long as you do not charge for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 or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IS LICENSED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FOR THE PROGRAM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ERMITTED BY APPLICABLE LAW. 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TATED IN WRI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S AND/OR OTHER PARTIES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ALITY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YOU.  SHOULD THE PROGRAM PROVE DE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SUME THE COST OF ALL NECESSARY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UNLESS REQUIRED BY APPLICABLE LA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IN WRITING WILL ANY COPYRIGHT H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THE PROGRAM AS PERMITTED ABOV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FOR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SPECIAL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INCLUDING BUT NOT  LIMITED TO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R DATA BEING RENDERED INACCU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SUSTAINED BY YOU OR THIRD PARTI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PROGRAM TO OPERAT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), EVEN IF SUCH HOLD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