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PUT-DIZ v0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 FILE_ID.DIZ descriptions in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93,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rth American RemoteAccess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8327 / (805) 494-8427  /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1:102/1001 and 1:102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is an add-on utility for the RemoteAccess 2.01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create FILE_ID.DIZ files in you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already have such a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is is the OPPOSITE of GET-DIZ, another RAMGR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I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! By using this program, you might be breaking the l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on-original files to a programmers archive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ccomends that you do not use it at 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re that the archives you process with i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les added to them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0.1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. I read in the RA_UTIL echo that someone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, so I simply reversed the code in my GET-DIZ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ILE_ID.DIZ descriptions inside the archive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found in the RA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.COM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.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.EXE  (Pkun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     (Arj by Robert K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MP.COM    This version requires a date stamper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is not newer then the r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at KIS is needed is to stuff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efore returning to RAMGR, to force RAMGR to export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into a temporary file, and then forces PUT-DIZ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eDoor dudes), or from me. The current version is KIS_V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only 15k in size. KIS is postcardware (a form of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STAMP is needed is to change the date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dding it to the archive. Otherwise the archive d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be the current date. STAMP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grading from a previous version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the %RA% Environment varable set (SET RA=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ICE!!!*** Do *NOT* have a trailing backslash on the 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GET-DIZ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a box of 5 sysop definable options,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lly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only ALT-F1 is defined, which will cause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the filename currently under the cursor to SHEZ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. The @ is replaced by RAMGR with the actu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urrent file. The *M tells RAMGR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helling to the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-DIZ must be installed in the last slot, so its activated by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UT-DIZ just for ZIP files, enter lines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c:\ra\put-diz.com c:\utils\kis c:\utils\pkunzip -a-o @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Archiver����������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r add-new command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GET-DIZ just for ARJ files, enter lines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͵  RAMGR ALT-function key manager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 c:\shez\shez.exe @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  c:\ra\put-diz.com c:\utils\kis c:\utils\arj   -a-n @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KIS��            �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\filename of Archiver����������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chiver add-new command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Path\filename of current file by RAMG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in order to use the RECURSIVE mode, GET-DIZ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slot #5 (Alt-F5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Y POSITION OTHER THEN 2 WILL NOT WORK!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because GET-DIZ stuffs an ALT-F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in order to force RAMGR to call it agai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ved the cursor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specify the entire path to KI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r, but PUT-DIZ will run faster if you do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se paths, then they must be located in the DOS 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o use the *M command to swap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GET-DIZ, and it's faster if you do no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running in a very small window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add the *M to the end of th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"RAMGR -F"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tionally press Alt-D to change the display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PUT-DIZ, move the cursor to the first file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Press Alt-F2 to begin, and RAMGR will call PUT-DIZ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from there, all the way down to the las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So to process an entire area, simply star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(at the top) and press Alt-F5.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efore it has finished, simply press 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esqView Limita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runs perfectly under Desqview, but KIS 1.01 ha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switch windows while GET-DIZ is running, or elce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the keyboard buffer into the 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is limitation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sk the KIS author to make KIS more compatible with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rite your own Keyboard Input Simulator to 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delete this package and forget you ever saw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PUT-DIZ to work, here's some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have a trailing bakcslash on your %RA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*not* install it as RECURSIVE in any slot other then #5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r paths and filenames ar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ce fails drink another beer, wait 5 minute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-) Or give me a netmail and I'll try to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-DIZ was slight tested, and appears to work on my system (Run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under RA-Pro 2.01 and Desqview). But it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est this on your own system, on non-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ould possibly contain bugs which coul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PUT-DIZ.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PUT-DIZ is supply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it, you will probally want to register GET-DI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on to this program which 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 Huiskes, for letting me steal his 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David Gilmore and Roger Waters for background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God for providing cool women, cold beer, and gree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pdate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UT-DIZ can always be file file requ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GET-DIZ from PACIFIC COAST MICRO BBS in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is a North American RemoteAccess Support and Beta site, and off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collections of RA related utilites available. You ca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sing the name GUEST (no password needed).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ell the questionere that you run a BBS for instan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(J)oin the Sysops File Conference from the files men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1:  805-494-8327  USR 16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2:  805-494-8427  USR 16.8k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Node 3:  805-494-9386  USR 21.6k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. FILES from 1:102/1001 or 1:102/1005 for a list of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oors avilable from PACIFIC COAST MICRO, a R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PUT-DIZ v0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