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QF-MAIL v2.0c beta - Compiled on 01-0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)nter a Message Command in your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  This version works ONLY with Rob Kittred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has the ability to be used as an onlin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is very simple, just unzip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ectory of your choice.  Take a minut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F-MAIL.CNF to contain the propper paths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 Run PCBSETUP and edit your CMD.LS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etmail conference so it will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lace of PCBoards (E) command.  (remember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conference can have it's own CMD.LST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he (E) command will not effec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E                   0     C:\PCB\PPE\QF-MAI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ith QFront you have the option of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a PCBoard Netmail conference.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-MAIL you must have a Netmail conference defined in 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ame  (#7)       :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Rejoin into this Conf.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Viewing Conf. Members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Uploads Private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Messages Private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Mail in Conference  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Echo on All Message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Internet (long) TO: Names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onference Read-Only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llow Private Messages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RIGIN Info in Messages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ROUTE Info   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Aliases to be used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INTRO in `R A' Scan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Old MSGS.NDX File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-Specific CMD.LST File      : D:\PCB\F7\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sysops have reported problems with QF-Mail no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per info on the proper lines.  Many time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 can make QF-Mail work or not depending on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set security to turn off Return Receipt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sgs "Private" -&gt; YES. Be sure to copy the thr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Net_IN, FIDO_A and NORMAL all 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-MAIL.PPE. QF-MAIL.PPE is multi-lingual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 extentions when use with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as a BROWSE command can be add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ng a B after QF-MAIL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BROWSE              0     C:\PCB\PPE\FPCBNM\QF-MAIL.PP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:  Rob Kittredge, author of QFront, for add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addition to QFront to allow QF-MAIL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 and for tips on making QF-MAIL what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get QFront by calling Rob Kittredge's BB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th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6-482-8515 HST/DS/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228/12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:            Rob Kittr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580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ncia, MI 49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-Mail Support:  City Lites PCBoard BBS - SysOp John Lu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01-772-5399 HST/DS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01-775-1143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01-746-6010 1:14/644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:80/5 QFro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&gt;CITYLITES on Ri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Link, NANet, and Intel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via john.lundell@cityl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 to all LD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HISTORY DOCUMENTATION FILE IF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(tm) is a registered trademark of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ront is (tm) is a registered trademark of Rob Kittr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tm) is a registered trademark of Clark Development Company, In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