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##   ## ##    ###### ##   ## ##  ## 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 ##</w:t>
        <w:tab/>
        <w:t xml:space="preserve">    ##</w:t>
        <w:tab/>
        <w:t xml:space="preserve"> ###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 ## #### ##</w:t>
        <w:tab/>
        <w:t xml:space="preserve">    ##</w:t>
        <w:tab/>
        <w:t xml:space="preserve"> ## #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  ##</w:t>
        <w:tab/>
        <w:t xml:space="preserve">    ##</w:t>
        <w:tab/>
        <w:t xml:space="preserve"> ##  #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</w:t>
        <w:tab/>
        <w:t>### ##### ###### ## 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 The Document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 }---------{ Introduction }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QLink - a reply linker for use with the "Squi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y Scott J Dudley. If this doesn't make much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just downloaded the wrong archive - from here o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un, or are about to set up a Fidonet BB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's software. If some of this is unfamiliar, read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got a good basic explana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is quite a simple programme - if you haven't already, go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t of your mail software. Things will tick along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not that you won't notice the l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2 }---{ What QQLink does for you }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Fidonet echomail, and similar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news is that of threading - jumping forward to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/replies, back to its original, between repli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 Unlike a local BBS message area, message numbe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ssages may vary, so some tricky method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niquely identify messages in a way that does no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and secondly to use this information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reply thread into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this is accomplished by the use of hidden "kludges"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and REPLY. These are defined in the standards document "FTS-00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it was common practice to build the reply links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lines of messages - ie. if a message h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 Wibbling and widgets", then the next messag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t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has some disadvantages, but this is w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! For example, often a thread of discussion will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threads on different topics, but with the sam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's builtin reply linking, all the messages in bo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jumbled into one. Also, in situations where a user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quote others, attempting to find what they we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olves all this, and additionally, almost always lin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QQLink stands for Quick sQuish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is gained by storing link information 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file for each area linked. This is a very good tradeoff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take up considerably than this, so an additional 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- Squish takes the same approach to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3 }------{ How you use QQLink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QQLINK.EXE into whatever directory you keep Squish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by manually linking an area. If your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QQLink &lt;some area on your system&gt; if you don't receive 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will automatically read the path to the echo you specif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quish or *.MSG) from your Squish.CFG or AREAS.BBS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as the area is linked, and a final repor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linked in this pass, with the percentage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have FTS-9 kludge lines. If this percentage is below about 7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using a different link mode, /SUBJ or /MIX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quish configuration fil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you can specify it using the -c command 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nking isn't going to be much use if you rece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a day, however. So the best thing to do is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o the batch file you use to process inboun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quish is generating an EchoToss.LOG file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Squish IN OU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quish in multipass mode, or doing any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quish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Squish in your batch fi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mes using EchoToss.LOG, make sure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DEL! QQLink will now run automatically to link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 posted by you are assumed to be link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software (this is true for Maximus, Pobble, and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of that use the Squi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ache with all mail processing softwar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{ 4 }---{ Command line parameters }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now accepts a wide variety of command line parameters: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, in gory detail (for a quick reference, run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HELP or -?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pathname of a Squish style messagebas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athname of a *.MSG style message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the messagebase specified, even if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uish.CFG file. This might be useful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with a utility like NetMgr, or if you wis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area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or /CF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to your Squish configur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 QQLink reads a lot of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, including the paths, tagnames, and form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s, and the path to your AREAS.BB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or /AREAS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and filename of an AREAS.BBS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addition to or instead of a Squis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switch overrides the "AreasBBS" configuration ver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 You could use it to run QQLink with a *.SQ?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ail processor other than Squish (QMail or I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echotoss&gt; or /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echotoss&gt; or /X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linking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G and /XLOG parameters are parsed in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, so "QQLink -flog1.log -xlog1.log"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eas, but "QQLink -xlog1.log -flog1.log" will lin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pecified in LOG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og parameters may be used: "QQLink -flog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log2.log -xlog3.log -flog4.log" will link all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LOG1, EXCEPT those that are found in either LOG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, AND the areas in LOG4, regardless of whether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2 and 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echotoss&gt; or /OUT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n EchoToss.LOG format file to writ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actually linked to. If the file you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or /KILL and -k- or /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se switches turn on and off deletion of the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enced by the /LOG and /XLOG switches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se to using the DEL command for some reas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the command line is parsed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QLink -k -fLOG1 -k- -xLOG2" will, when QQLink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delete LOG1, but not L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parms] or /UGLY[:parms] controls use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switch allows you to control QQLink's use of colou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. By default, if you have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, QQLink will display its output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To supress this, you may specify the -u or /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no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QQLink's use of colour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character argument to these parameters, of the form "TL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T = the "Titl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the "Linking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"Summary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the "Help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the "Error"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characters can be one of K,R,G,B,Y,C,M,W,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black (K), the primary colours (Red, Green, and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colours (Yellow, Cyan, Magenta)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If the character used is uppercase, a br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if lowercase, a di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QQLink -uRWBdd          (a patriotic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Link /UGLY:RrRyB      (a sociali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or /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links *every* message in the areas linked, re-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QL link information file from scratch. 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.QQL file became corrupted somehow, or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QQLink's straight lin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may need to relink your areas should you chang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or upgrade to a newer version, but it can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for itself; method and version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Q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or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moves any old reply linking information from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(by default, the old links will be merged with the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course of operation, thi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as new messages arriving on your system have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will make a difference if you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, or are /RE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use the /RELINK /CLEAN combinatio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software has damaged the reply links in your area.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useful if you want to change an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subjectline linked to being solely FTS-9 linked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ld subjectline linkages before 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or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every area on your system (including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exactly equivalent to listing every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on the QQ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or /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("Old-style") linking with subjectlin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S-0009 MSGID and REPLY kludges. Although thi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has its problems, and does not use the Squish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reatest potential, in areas where the klud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upported in others' software, there may b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"incremental linking" features, QQLin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faster than Squish at subjectlin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or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"Mixed mode" linking with both MSGID/REPLY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is method is a "best of both worlds"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essages with MSGIDs according to FTS9, and "guess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lines at the most appropriate original mes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extremely varying results with this..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in areas with simple threads, and compar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9 compliant messages. However, with complex thread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proportion of FTS9 and non-FTS9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added to the confusion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everyone who's commented on previous versions of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ked for a feature like this; so here it is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-off is that use of the mixed mode linking schem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.QQL files to slightly less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ame&gt;  or /TOALL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a to-name that will be assum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a reply (such as "ALL").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ill not be linked to an earlier mess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an explicit REPLY kludge (in mixed mode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ff by default. The /TOALL switch has no effect in FT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5 }-----{ Advanced Techniques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ing different linking methods f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a number of varied areas, or subscrib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et (as I do) where FTS9 identification for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used, you might want to link some areas with FTS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some with subjectline linking. You might even,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!) want to link some areas with QQLink, and so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w possible, through the use of the /XLOG: (-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: (-o) commandline parameters. For example, suppo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he areas LINK, BBSCMNTS, and OCCULT with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all others with FTS9: I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, and run QQLin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-xsubjlink.log -o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/SUBJ -fechotoss.log /KILL -x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vocation of QQLink links (using MSGID/REPLY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pecified (by Squish) in echotoss.log, ex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. The list of areas linked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. The second run links the remaining area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TOSS but not LINKDONE) by subjectline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to link some third set of areas with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or with another reply linker altogether are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ning multiple reply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rrespondents have alerted me to the fact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does not delete old reply links in a Squish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(though very slow) to run "Squish LINK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then follow up by linking with QQLin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ing some of the advantages of FTS9 style linking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MSGID-less message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QQLink now has /MIXED mode which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try running some other kind of linker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y? EIDs perhaps?) with QQLink going over the top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makes a mess, you can delete the messed up li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QLink over the area with the /CLEAN /RE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ning QQLin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till no stable OS/2 port of QQLink to OS/2 :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available to volunteers... (You'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ish MSGAPI, and a compiler that can compi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Linking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treats the Netmail area specified in Squish.CFG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chomail messagebase. You can cause QQLink to lin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"name" of your netmail area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n EchoToss.LOG file specified with the -f or /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run QQLin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runs - if NETMAIL has no new messages, QQLin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raction of a second to open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Using the "QQLINK="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commandline parameters on a "QQLINK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. The environment string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"to the left of") the real command line for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, /XLOG, /KILL and /NOKI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my AutoExec.B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QLINK=/CFG:c:\squish\squish.CFG -uGgg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Full scree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6 }---------{ Why QQLink? }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aware of two other products that do the sam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 Squish itself, and David Nugent's SQLink program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 shortcomings of Squish's linker, primaril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QLink for most of the time since I started my Maximus BB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QQLink to overcome certain problems with SQLink, m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wful slowness when linking large areas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 will relink and scan all the messages in an area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a) where it left off last time, or b) what the MSG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already linked 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gets around this by storing this information in a ".QQL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&lt;AREA&gt;.QQL for a Squish base, or &lt;AREA&gt;\QQLIN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base, where &lt;AREA&gt; is the name of the are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rea \MAIL\NET would consist of: \MAIL\NET.SQD, \MAIL\NET.S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NET.QQ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QQL files are usually much smaller (8K)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o you won't be losing much space. The gain is tremendou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20 new messages in an area where you keep 500, QQLink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50, as opposed to SQLink's working on all 5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QQLink would take just 4% of the time SQLink t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, such as when used on a point, QQLink will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s fast as SQLink,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7 }-----{ Changes since v1.00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 Fixed miscellaneous anomalies in config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Added subject linking and X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:  Added mixed linking, outlogs, "clean linking", prett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, caching of message headers,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:  Fixed commandline parsing bug, added $&lt;path&gt; and *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Kludged subject &amp; mixed linking to work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:  Fixed a variety of bugs, attempted to fix reported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to happen myself. OS/2 version should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8 }------------{ Cost }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ish itself, QQLink is FREEWARE. I retain copyright, bu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the right to use and distribute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levied for copying QQLink above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sts of disks or other media, or subscrip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QQLink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QQLink.DOC, and the accompanying execu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except to place them in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QLink carries no implicit or explicit warranty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take up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re QQLink or use it regularly please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dress below - I welcome feedback and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ound the world QQLink progresses,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QQLink in a commercial environment, add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to the postcar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9 }-----{ Reaching the Author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    at 3:771/33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imple question about QQLink, you might p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B, as there are other people there who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(ie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G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0 }-------{ Acknowledgements 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Ruthven for encoura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. Dudley for his excellent MSGAPI, which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readers for putting up with my spelling of "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de in New Zealand.  O~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