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LDUMP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te Access Language File Dump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Copyright 1993, Rand Nowell - 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LDUMP.EXE is distributed as FREEWARE! Registration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freely distribute and use RAL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e program useful, a postcard, letter, netmail, echo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ng this fact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if you want to send money, I would not refuse it! &lt;sm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ARRANT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!  Program is supplied "AS IS" and the author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oever for any damages. You use it at your own risk! 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t RaLin have shown NO problems, but if one develops,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. If a problem is reported, we will attempt to fix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a modified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.... the author is not obligated to produce any furth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program, you state your agreemnet to the above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HAT IT DOE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LDUMP reads the specified language file, and dumps it to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, which you may then view or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wanting to find a specified prompt, and you canno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text is, the RALDUMP file will ease your search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a good idea to create a Dump of the standard ENGLISH f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your custom file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LDUMP does NOT modify your language file, only rea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has been tested on RA ver 1.11 and 2.0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probably work on earlier versions, but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IST FORMAT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he output is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Number - Hot Keys - Prompt Color - Prom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3. [YN=TVE] (10) More(Y/n/=/(T)ag/(V)iew/(E)dit)?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ompt #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keys are displayed in square brackets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color, displayed in parantheses is (10) "bright 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the tex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color has not been specified for the prompt, RALDUMP will show i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prompt text is not defined, RALDUMP will write a message entr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act, for that prompt'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Prompt #0 is always the File "Title", be it the default, from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L file format was originaly created, or one that has been mod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you or another, to reflect the NEW/MODIFIED langu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RUNNING RALDUMP: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.....  RALDUMP &lt;RAL_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specify a language file, ENGLISH.RAL is proc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supply the extension .RAL with the filename, RALDUM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the proper extension, thus RALDUMP english, is a prop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nguage File dump, will be given the same name as the language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extension of 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LDUMP cowpoke, will result in COWPOK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TW: COWPOKE.RAL was developed here at RaLin, and seems to be enjo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popular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ALDUMP cannot find the specified file, it will abort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rogram starts, it clears the screen, displays a Program Ti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pyright Notice, then displays a message telling what fil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mping to what list, as such:  Dumping COWPOKE.RAL =&gt; COWPOK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LDUMP is pretty quick, it does not use a buffers for writing, but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take long. On a 486/33 with a fairly fast disk, it takes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2 second to dump the file to a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slower XT system, it may take up to a minute. Usually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LANG/FILE FORMAT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language file has any undefined prompts, the resulting list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at prompt, "may" be a little out of position. This is not a probl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viewing, but should you wish to print the list, it may result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apped line, which will look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sually only happens in the newer RAL files, 2.0+ where the 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prompts have not been filled in. Somewhere up on the 500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ither edit the list and remove the leading blanks in those lin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, what I reccomend, fire up RACONFIG and edit the Language text, an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prompts, press ALT-D to assign the DEFAULT prompt. Then s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SUPPORT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may be directed to the author, Rand Nowell, via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 Mail - 1:161/710 - PVT, you can modifiy FDNODE.CTL to call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ing the line PHONE 1:161/710 1-510-651-0253,,3322 then re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s represent a required 4 second pause, then sen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The RaLin BBS, same number as Ne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: 1-510-651-0253  - RaLin Enterprises... Fremont,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ECHOS:  Shareware - RA_UTIL - RA_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il Mail:     Rand Now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Lin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0728 Sundale D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mont, Ca. 94538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KUDOS�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for accessing the Remote Access language file was deri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Domain source, released by P.H. Hankin Hansen, AKA Ping Hans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released into PD Feb-24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BBS software, the RemoteAccess Language File Form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Andrew Milner - Want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LDUMP compiled under Turbo Pascal v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