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AGIC V2.1 is Copy(c)right 1989,1994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LAST chance method of restoring lost file data fro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GIC.COM        RAMAG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GIC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RAMA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MAGIC is a very small, yet powerful RAM utility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, whose purpose is to enable a user to see and re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memory that may otherwise be lost.  RAMAGI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iew the entire range of memory from the very first by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the high end of conventional memory (1024k). RA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pable of searching through memory for a matching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with release V2.1, RAMAGIC has a new PATCH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eature. The Patch function can be used to poke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where into memory. The Vector funct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ctive dos vector tables. To review, RAMAGIC now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eatures: VIEW RAM, ASCII SEARCH RAM, COPY DATA FROM RAM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nd SHOW DOS VECT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minor embellishments added to version 2.1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Page Up, Page Down, Home to start or End of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(one line - 16 bytes) or Arrow Down (16 bytes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down the &lt;Enter&gt; key will display the current view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l time, allowing you to see what values, if any,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in memory. (such as the clock counter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0:006C). A TSR version of RAMAGIC is also available, 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ienence of recall or to accomoodate any special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rename RAMAGIC.EXE using any DOS rename utility.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o 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OPY ramagic.exe 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wind up with two copies. The original plu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version called RAM.EXE. You may then sav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much of my systems memory is RAMVIEW able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MAGIC is capable of viewing from the lowest area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:0000 OFF:0000 up to FFFF0 or 1024k.  This gives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conventional memory (up to 640k) as well as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ween 640k and 1040k) where Video Memory, Device Drive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a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use RAMAGIC to VIEW my systems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 suggest you place RAMAGIC in a directory that h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it.  This is generally a common setup for th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By doing this you will be able to execute RAMAGIC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rive or directory in your system. Next type RAMAGI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rompt like this: C&gt;RAMAGIC.  The following open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GIC V2.0 Copy(c)right 1994,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, (504) 288-6550, 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Copy ** Registration 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8184, 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-Ascii Viewer with Ascii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Copy feature to restor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gment in Hex (Cr=0) -&gt;0040             &lt;- Enter BIOS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ffset  in Hex (Cr=0) -&gt;0000              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 (or hit Enter)-&gt; &lt;Enter&gt;         &lt;- hit Enter for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/Exit&gt;, (C)opy, any other Key to View  -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:OFF    0  1  2  3  4  5  6  7  8  9  A  B  C  D  E  F  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0:0000� F8 03 F8 02 00 00 00 00 BC 03 78 03 00 00 00 00 ��#�#####�#x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:0000� 63 84 BF 80 02 00 00 00 00 00 3A 00 3A 00 0D 1C �c���######:#:#</w:t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:0000� 67 22 30 0B 30 0B 34 05 30 0B 0D 1C 30 0B 30 0B �g"0#0#4#0#</w:t>
        <w:t>#0#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:0000� 30 0B 30 0B 0D 1C 0D 1C 0D 1C 0D 1C 0D 1C 00 00 �0#0#</w:t>
        <w:t>#</w:t>
        <w:t>#</w:t>
        <w:t>#</w:t>
        <w:t>#</w:t>
        <w:t>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:0000� 8C 00 C0 00 00 00 00 00 00 03 50 00 00 10 00 00 ��#�#######P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:0000� 23 00 00 00 00 00 00 00 00 00 00 00 00 00 00 00 �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:0000� 00 20 00 D4 03 29 30 62 5C CA 96 00 8F 4F 08 00 �# #�#)0b\ʖ#�O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:0000� 00 00 00 00 00 02 08 00 14 14 14 3C 01 01 01 01 �###########&lt;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:0000� 1E 00 3E 00 18 10 00 60 09 10 0C 81 58 01 00 33 �##&gt;####`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3�</w:t>
      </w:r>
    </w:p>
    <w:p>
      <w:pPr>
        <w:pStyle w:val="PreformattedText"/>
        <w:bidi w:val="0"/>
        <w:jc w:val="left"/>
        <w:rPr/>
      </w:pPr>
      <w:r>
        <w:rPr/>
        <w:t>0049:0000� 02 07 00 00 00 00 10 1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4A:0000� 00 00 00 00 00 00 00 00 DE 3D 00 C0 00 00 00 00 �########�=#�####�</w:t>
      </w:r>
    </w:p>
    <w:p>
      <w:pPr>
        <w:pStyle w:val="PreformattedText"/>
        <w:bidi w:val="0"/>
        <w:jc w:val="left"/>
        <w:rPr/>
      </w:pPr>
      <w:r>
        <w:rPr/>
        <w:t>004B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4C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4D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4E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4F:0000� 00 00 7A 08 00 00 00 00 00 00 00 00 00 00 00 00 �##z#############�</w:t>
      </w:r>
    </w:p>
    <w:p>
      <w:pPr>
        <w:pStyle w:val="PreformattedText"/>
        <w:bidi w:val="0"/>
        <w:jc w:val="left"/>
        <w:rPr/>
      </w:pPr>
      <w:r>
        <w:rPr/>
        <w:t>0050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51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52:0000� 00 00 DF 02 25 02 12 1B FF 54 F6 0F 08 00 00 00 �##�#%###�T�#####�</w:t>
      </w:r>
    </w:p>
    <w:p>
      <w:pPr>
        <w:pStyle w:val="PreformattedText"/>
        <w:bidi w:val="0"/>
        <w:jc w:val="left"/>
        <w:rPr/>
      </w:pPr>
      <w:r>
        <w:rPr/>
        <w:t>0053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0054:0000� 00 00 00 00 00 00 00 00 00 00 00 00 00 00 00 00 �#############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AMAGIC V2.1 Gary Raymond &lt;Esc&gt; &lt;G&gt;oto &lt;P&gt;oke &lt;V&gt;ec Home End PgUp PgDn ArUp A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you have the option of exiting back to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with the Escape key or jumping to another area of mem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to. Any other key will cause the next 336 bytes of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You will note that each line begins on an even paragraph (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of memory (i.e. 0000 offsets). The illustration abo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portion of memory containing some BIOS data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egment offset of 0040:0000 contains the word (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) port address of COM1 (3F8).  Also note how Word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tored in memory as F8 03 (high order low order bytes)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member to mentally exchange or reverse them.  At this po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aining insights, you will notice that segmen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02 has the port address for COM2. And it follow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04 is COM3 and 0040:0004 is COM4. Yes, you are correct,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4 are not attached to hardware on the PC that this data was ta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It is not my intention to elaborate here, so I will ma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. The operating system attempts to locate port hardware on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reports here (at 0040:0000) what it finds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more of this kind of information check out sever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other rs232 (serial) sharewar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use RAMAGIC to SEARCH my systems memory?</w:t>
      </w:r>
    </w:p>
    <w:p>
      <w:pPr>
        <w:pStyle w:val="PreformattedText"/>
        <w:bidi w:val="0"/>
        <w:jc w:val="left"/>
        <w:rPr/>
      </w:pPr>
      <w:r>
        <w:rPr/>
        <w:t>A  Type RAMAGIC at the system prompt like this: C&gt;RAMAGIC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pening menu will once again appear. This illustr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e searching from the beginning of low memory (0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high memory (640k or 655360 bytes &lt;1024x640&gt;) for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"COMMAND" (less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AGIC V2.0 Copy(c)right 1994, Gary Raym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, (504) 288-6550, E-Mail CIS [70613,316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Copy ** Registration Five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Office Box 8184, New Orleans, La. 70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-Ascii Viewer with Ascii Sear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Copy feature to restor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gment in Hex (Cr=0) -&gt;0000              &lt;- Start at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ffset  in Hex (Cr=0) -&gt;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tring (or hit Enter)-&gt;COMMAND           &lt;- look for all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f ascii string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search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:OFF    0  1  2  3  4  5  6  7  8  9  A  B  C  D  E  F  12345678901234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331:0008�COMMAND#� ��#��H�1#2###2###2#2######�                        M2# #Y#�</w:t>
      </w:r>
    </w:p>
    <w:p>
      <w:pPr>
        <w:pStyle w:val="PreformattedText"/>
        <w:bidi w:val="0"/>
        <w:jc w:val="left"/>
        <w:rPr/>
      </w:pPr>
      <w:r>
        <w:rPr/>
        <w:t>0346:0000�COMMAND.COM#nnnnnnnnnnnnnnnnnnnnnnnnnn</w:t>
      </w:r>
    </w:p>
    <w:p>
      <w:pPr>
        <w:pStyle w:val="PreformattedText"/>
        <w:bidi w:val="0"/>
        <w:jc w:val="left"/>
        <w:rPr/>
      </w:pPr>
      <w:r>
        <w:rPr/>
        <w:t>0353:000B�COMMAND.COM#OS=DRDOS#VER=6.0#PATH=E:\W                     COMSPEC=C:\</w:t>
      </w:r>
    </w:p>
    <w:p>
      <w:pPr>
        <w:pStyle w:val="PreformattedText"/>
        <w:bidi w:val="0"/>
        <w:jc w:val="left"/>
        <w:rPr/>
      </w:pPr>
      <w:r>
        <w:rPr/>
        <w:t>03AC:000B�COMMAND.COM#OS=DRDOS#VER=6.0#PATH=E:\W                     COMSPEC=C:\</w:t>
      </w:r>
    </w:p>
    <w:p>
      <w:pPr>
        <w:pStyle w:val="PreformattedText"/>
        <w:bidi w:val="0"/>
        <w:jc w:val="left"/>
        <w:rPr/>
      </w:pPr>
      <w:r>
        <w:rPr/>
        <w:t>086A:000B�COMMAND.COM#OS=DRDOS#VER=6.0#PATH=E:\W�^#|#ZZ#��y#�#�#�##�#COMSPEC=C:\</w:t>
      </w:r>
    </w:p>
    <w:p>
      <w:pPr>
        <w:pStyle w:val="PreformattedText"/>
        <w:bidi w:val="0"/>
        <w:jc w:val="left"/>
        <w:rPr/>
      </w:pPr>
      <w:r>
        <w:rPr/>
        <w:t>0981:000B�COMMAND.COM#OS=DRDOS#VER=6.0#PATH=E:\W���������������������COMSPEC=C:\</w:t>
      </w:r>
    </w:p>
    <w:p>
      <w:pPr>
        <w:pStyle w:val="PreformattedText"/>
        <w:bidi w:val="0"/>
        <w:jc w:val="left"/>
        <w:rPr/>
      </w:pPr>
      <w:r>
        <w:rPr/>
        <w:t>09B0:0007�COMMAND.COM#OS=DRDOS#VER=6.0#PATH=E:\W###z#z###l#�#�####�F2�#�#PEC=C:\</w:t>
      </w:r>
    </w:p>
    <w:p>
      <w:pPr>
        <w:pStyle w:val="PreformattedText"/>
        <w:bidi w:val="0"/>
        <w:jc w:val="left"/>
        <w:rPr/>
      </w:pPr>
      <w:r>
        <w:rPr/>
        <w:t>09B2:000F�COMMAND</w:t>
        <w:t>##############################COM#�###���� �k�#6.0#PATH=E:\W�#</w:t>
      </w:r>
    </w:p>
    <w:p>
      <w:pPr>
        <w:pStyle w:val="PreformattedText"/>
        <w:bidi w:val="0"/>
        <w:jc w:val="left"/>
        <w:rPr/>
      </w:pPr>
      <w:r>
        <w:rPr/>
        <w:t>0D2F:0007�COMMAND.COM#��#��###J###L#;�v#���#���###7#��.@��,�#�,##��.)�&gt;�##��C:\</w:t>
      </w:r>
    </w:p>
    <w:p>
      <w:pPr>
        <w:pStyle w:val="PreformattedText"/>
        <w:bidi w:val="0"/>
        <w:jc w:val="left"/>
        <w:rPr/>
      </w:pPr>
      <w:r>
        <w:rPr/>
        <w:t>187A:000B�COMMAND.COM#OS=DRDOS#VER=6.0#PATH=E:\W�����������������������MSPEC=C:\</w:t>
      </w:r>
    </w:p>
    <w:p>
      <w:pPr>
        <w:pStyle w:val="PreformattedText"/>
        <w:bidi w:val="0"/>
        <w:jc w:val="left"/>
        <w:rPr/>
      </w:pPr>
      <w:r>
        <w:rPr/>
        <w:t>1886:000E�COMMAND.COM#-#P&amp;�#M##X#&amp;MqCOMMAND#� #�������������������UTILITY####C:\</w:t>
      </w:r>
    </w:p>
    <w:p>
      <w:pPr>
        <w:pStyle w:val="PreformattedText"/>
        <w:bidi w:val="0"/>
        <w:jc w:val="left"/>
        <w:rPr/>
      </w:pPr>
      <w:r>
        <w:rPr/>
        <w:t>1888:0008�COMMAND#� #�#��H�Fy###2#�Jy#y#������������������������������M##X#&amp;Mq</w:t>
      </w:r>
    </w:p>
    <w:p>
      <w:pPr>
        <w:pStyle w:val="PreformattedText"/>
        <w:bidi w:val="0"/>
        <w:jc w:val="left"/>
        <w:rPr/>
      </w:pPr>
      <w:r>
        <w:rPr/>
        <w:t>189D:0000�COMMAND.COM#nnnnnnnnnnnnnnnnnnnnnnnnnn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9ED:000C�COMMAND.COM####�_��U��VW#�VD�#�!� ]�!�####ZZ###############COMSPEC=C:\</w:t>
      </w:r>
    </w:p>
    <w:p>
      <w:pPr>
        <w:pStyle w:val="PreformattedText"/>
        <w:bidi w:val="0"/>
        <w:jc w:val="left"/>
        <w:rPr/>
      </w:pPr>
      <w:r>
        <w:rPr/>
        <w:t>1A06:000C�COMMAND.COM####C:\UTILITY\ASAVIT.COM######ZZ###############COMSPEC=C:\</w:t>
      </w:r>
    </w:p>
    <w:p>
      <w:pPr>
        <w:pStyle w:val="PreformattedText"/>
        <w:bidi w:val="0"/>
        <w:jc w:val="left"/>
        <w:rPr/>
      </w:pPr>
      <w:r>
        <w:rPr/>
        <w:t>1A72:000C�COMMAND.COM####C:\UTILITY\ASAVIT.COM## # # # # # # # # # ##COMSPEC=C:\</w:t>
      </w:r>
    </w:p>
    <w:p>
      <w:pPr>
        <w:pStyle w:val="PreformattedText"/>
        <w:bidi w:val="0"/>
        <w:jc w:val="left"/>
        <w:rPr/>
      </w:pPr>
      <w:r>
        <w:rPr/>
        <w:t>8BA8:0009�COMMANDZZOM /E:1280 /P ZZ             �!X+�H�ZZ�!P�I�!##�#_�#ZZELL=C:\</w:t>
      </w:r>
    </w:p>
    <w:p>
      <w:pPr>
        <w:pStyle w:val="PreformattedText"/>
        <w:bidi w:val="0"/>
        <w:jc w:val="left"/>
        <w:rPr/>
      </w:pPr>
      <w:r>
        <w:rPr/>
        <w:t>9737:0006�COMMAND.COM.                          ��������������������������eload</w:t>
      </w:r>
    </w:p>
    <w:p>
      <w:pPr>
        <w:pStyle w:val="PreformattedText"/>
        <w:bidi w:val="0"/>
        <w:jc w:val="left"/>
        <w:rPr/>
      </w:pPr>
      <w:r>
        <w:rPr/>
        <w:t>973D:0000�COMMAND.COM permanent. EXIT will not t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AGIC Ver 2.1 by Gary Raymond   -= Search Mode =-  &lt;Esc&gt;  &lt;G&gt;oto  &lt;C&gt;ontin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gment offset in this display indicates the first occurr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ascii character in the search string. Notic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how often the ascii string "COMMAND" appears throug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NOTICE:  NOTICE:  NOTICE:  NOTICE:  NOTICE:  NOTICE: 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primary uses for RAMAGIC is to recover lost text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evious ill aborted Editor or Word processor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have been working on a letter for the past few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favorite Editor or WP. You inadvertently hit the Exi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lace of the Save key. Suddenly you feel nauseous, and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g your head against the wall and kick the dog. STOP - RAMAGIC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ue your data.  Even worse case: Your PC (for whatever reas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s up in the middle of a similar situation. You have no choic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boot. STOP! Do not COLD boot the computer but do a warm boot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m boot, aside from negating the POST test, will usually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stroy existing RAM data on many systems. In other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was there before might still be there AFTER a warm boot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he lucky type). Read on about searching fo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uing data (coping to a file) from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NOTICE:  NOTICE:  NOTICE:  NOTICE:  NOTICE:  NOTICE: 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use RAMAGIC to COPY data from my systems memory?</w:t>
      </w:r>
    </w:p>
    <w:p>
      <w:pPr>
        <w:pStyle w:val="PreformattedText"/>
        <w:bidi w:val="0"/>
        <w:jc w:val="left"/>
        <w:rPr/>
      </w:pPr>
      <w:r>
        <w:rPr/>
        <w:t>A  There are two possible senarios here. ONE: you know exactl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cate what you want in memory and how many bytes of it to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: You don't know where or how much to copy. The first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straight forward (but less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AGIC V2.0 Copy(c)right 1994, Gary Raym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, (504) 288-6550, E-Mail CIS [70613,316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Copy ** Registration Five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Office Box 8184, New Orleans, La. 70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-Ascii Viewer with Ascii Sear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Copy feature to restor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gment in Hex (Cr=0) -&gt;0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ffset  in Hex (Cr=0) -&gt;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/Exit&gt;, (C)opy, any other Key to View  -&gt; C     &lt;- COP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umber of Bytes to Copy &lt;Enter=Exit&gt; -&gt; 5280  &lt;- amt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RAMFILE.DAT will be create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contain the data you specified.  You can then r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that file with either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an attempt to fully restor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 initial idea where the data is.  In this case,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is to try to recall some of the words that existed in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text. Next you must estimate the size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exts have titles, opening statements, dates etc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have no trouble thinking of something that was contain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beginning of your document.  But even if you cannot, al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completely lost. You can look for words like "the" etc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mon to most any text.  The Search is CASE sensitive s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urate. Once you begin a SEARCH and locate a starting point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matter of backing up until you locate the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your document. You should know that there may b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memory where you may find your data. Some area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lete but contain only partial amounts. The depe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uffers open, your operating system, etc. Its bes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all memory areas where you see your data appearing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more experienced with using RA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estimate the size of data to recover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ula. One standard page equals approximately 5280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OTAL data. This is arrived at by multiplying the normal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line count (66), by the column count (80). So, estim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ages and do your arithmetic.  If you copied more tha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you can always delete the extra code in the documen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ty, most single page documents are generally under 3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use RAMAGIC to PATCH (or Poke) my systems memory?</w:t>
      </w:r>
    </w:p>
    <w:p>
      <w:pPr>
        <w:pStyle w:val="PreformattedText"/>
        <w:bidi w:val="0"/>
        <w:jc w:val="left"/>
        <w:rPr/>
      </w:pPr>
      <w:r>
        <w:rPr/>
        <w:t>A  This is NOT for amateurs. You can cause a serious system cras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 if you are not absolutely sure of what you are doing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useful applications for patching memory.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be to install the desired COM port addres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area of memory at SEG 0040:0000+. For instance, suppo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s correctly set for COM3 but your modem softwar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ing. Typically this is due to a failure of some older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OS not to correctly recognize your hardware and update the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the proper address. To overcome this, you would enter 0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egment, 0004 as the offset, no search (hit Enter twice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"P" for poke. In the window at the bottom of the scree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E8 (the correct default IBM com address for Port three)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notice the new value appearing immediately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re presumably zeros or some other address had app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area set to be PATCHED (or poked) is always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G:OFF displayed on the current 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use RAMAGIC to display the DOS Vector table?</w:t>
      </w:r>
    </w:p>
    <w:p>
      <w:pPr>
        <w:pStyle w:val="PreformattedText"/>
        <w:bidi w:val="0"/>
        <w:jc w:val="left"/>
        <w:rPr/>
      </w:pPr>
      <w:r>
        <w:rPr/>
        <w:t>A  After invoking the utility (by typing its name at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), go through the process of doing a normal View of memor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there quick by pressing the &lt;Enter&gt; key four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V". The first screen will appear with the first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s. Simply keep pressing any key to continue with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ull. Each Vector is clearly identified with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in hex) that it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can I tell if any of the data in the current VIEW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?</w:t>
      </w:r>
    </w:p>
    <w:p>
      <w:pPr>
        <w:pStyle w:val="PreformattedText"/>
        <w:bidi w:val="0"/>
        <w:jc w:val="left"/>
        <w:rPr/>
      </w:pPr>
      <w:r>
        <w:rPr/>
        <w:t>A  Easy!  Just hold down the &lt;Enter&gt; key. If any bytes are chang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m dynamically updating on the present screen. Rel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key to return to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S  01/18/94         First public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R  Registered       Has additional Memory Patch and Vecto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S  02/01/94         Added all the new features to sharewar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: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e-time registration fee will license you to use RAMAGIC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AMAGIC, for a fee, is also allow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embler source code for RAMAGIC.OBJ is available for sa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 per copy.  The source is based on the A86 assembler /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generic enough to be compatible with most all assemb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y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ide you with a copy of the latest version (wit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ements removed) and notify you of all future upgrades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onage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AGIC V2.1  Private User License ........(USA only)........   $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be disked the latest registered vers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ee of advertising, and will be entitled to any future 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charge. You will also receive a free disk containing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other nifty shareware programs and utilitie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GIC is fairly straight forward. RAMAGIC was written in 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code to insure upward compatibility with PC, XT or AT IB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Clones. Additionally, a minimum number of BIOS an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ere used to insure maximum operating system compar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variety of systems. To optimize speed, RAMAGIC use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B800h color and B000h mono) mapping to display dat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therefore is not capable of dos redirected output.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may experience snow as no attempt was made to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rizontal retrace time with this version. The various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bytes of the registered version begin with the four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xecutable file (offset 0103) and can easily be chang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Hex Editor or DOS's Debug. The four color attribute by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order: Title Bar top and bottom (42h), Lin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Eh), Hex Display Area (30h), and Ascii Display Area (1F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GIC attempts to determine what kind of video monitor i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justs to the color or monochrome paramete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USEFUL PROGRAMS, DATABASES AND UTILITIES FROM THE H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=SlicWare=-</w:t>
      </w:r>
    </w:p>
    <w:p>
      <w:pPr>
        <w:pStyle w:val="PreformattedText"/>
        <w:bidi w:val="0"/>
        <w:jc w:val="left"/>
        <w:rPr/>
      </w:pPr>
      <w:r>
        <w:rPr/>
        <w:t>SLICK65  EXE  Join On-Line Electronic Services today using SLICK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. SLICK is used by everyone. SLICK has many powerfu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iting features not found in other communications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SLICK has a built in GIF viewer for 256 color SVG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graphic images. Plus, SLICK supports all the popula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 such as X, Y and Zmodem and others. SLICK has a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learn script language for automating your logons. S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asy to install and pre configured for COM2 at 1200 bau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any default can be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CON4 EXE  Great MONEYMAKER, dating, matchmaking software, used worldw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Dbase3 or 4. Everything you need to get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database and search info included to tutor and guide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thinking about a computer bases business, this i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BBSV11 EXE  Feature packed BBS system that sets up in less than five minut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 system for first time sysops. Easy but feature packed.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inary ascii text files as data files for fast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CASHV1 EXE  Easy to use CASH Register program, ideal for small busines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Dbase3 or 4. Sets up quickly and user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PV11   EXE  External Protocol Engine supports SeaLink, X, Y and Zmodem.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upload or download files when stuck with a dumb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upports no internal protocols. Or, for that termina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issing SeaLink, Zmodem or Ymodem B/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18 EXE  SAVE Money, dispatch your own messages to Alpha Numeric Pag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modem capable of operating at 300 baud an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_V13  EXE  Corporations! Quietly monitor PC work station productivity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very powerful utility for determining the need of a pc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work station in a large company. Excellent too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pc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V12  EXE  Ascii Text Viewer that FINDS the file you want to read.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Great for those having to read text file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V20  EXE  Convert your ascii text files to Electronic Magazine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it easy to distribute your memos, notices, let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etc. Many unique features allow you to Find, Go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file, Print, change colors etc.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-V12  EXE  Dial your phone, control your Modem, all from the DOS promp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 on all four standard IBM default COM ports.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CKPRO EXE  Easy to use ascii text editor with directory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nd load feature. Emulates most Word Star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ORT1 EXE  BIOS Serial utility for reading or swapping com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utility to get various games and terminals work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NOT2 EXE  PREVENTS any unauthorized person from remo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workstation. Simple to setup and just secon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AV2 EXE  If you are one of those people who keep promising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S, this is for you. Some protection is better than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V11   EXE  The DO IT ALL script driven communications terminal. I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for students to call the campus library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ST2 EXE  Simple and easy to use serial port diagnostic tool that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ousewife could learn to use in minutes. Explain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V12  EXE  Nice tool for quickly viewing and reading ascii tex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several powerful features not even found in Vern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-V32  EXE  Slick Answer Machine, ideal for notifying user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is down for regular maintenance. Quick to setup 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RT2.EXE   Finally, a safe way to test suspicious software.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monitors DOS Vector table for potential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VITV3.EXE  Add a timed auto file save feature to your favorit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ord processor, can also double as a timed prg execution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OCKV2.EXE  Stop the kids from messing with the keyboard when you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for coffee. Easy and quick to both install 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FIX2.EXE  Eliminate DOS Divide Error system crashes with this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atch utility. If you ever had this problem, 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2.EXE    A Great way to modify your AUTOEXEC.BAT or CONFIG.SY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hassle. Quick, easy and accurat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