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he REF 1.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Message Area Refe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PLEASE DELETE ALL Version 1.5 ARCHIVES, Ver. 1.5 CONTAI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NUMEROUS PROBLEMS AND SHOULD NOT BE US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2-92   Ver 1.1 Added /LOG command line parameter. 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a REF.LOG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31-93   Ver 1.2 Added the REVIEW flag.  This gives RE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 to REVIEW messages from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 to bagging the message area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/REGISTER feature to REF. Added /NL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) to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4-93   Ver 1.3 Major Bug Fix!  When using The REF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s, the Name's list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ged correctly.  The result, an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in previously processed messag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 being processed, even if th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listed for that message are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version 1.2 of The Ref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processing multiple messag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3   Ver 1.4 Added four new "FLAGS": REVIEW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ORIGIN, KILL_BY_ORIGIN, MARK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ew "FLAGS" allow you to spec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NET/NODE numbers for REF to look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sender names on message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ew "FLAGS" REF will dynam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list and add any nam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message area that has any of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that you listed. See Discus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1-94   Ver 1.5 Added four new "FLAGS": REVIEW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RECEIVER, KILL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_BY_RECEIVER. These new "FLAGS"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pecify a list of RECEIVE names fo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for rather than SENDER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When using these new "FLAGS"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w look at the message Receiv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the message Sender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2-94   Ver 1.6 MAJOR BUG FIX RELEASE!  DELET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!  Version 1.5 was very over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Deleting Moving and Mark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NOT BE USED.  Version 1.6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with Deleting Moving and Ma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that should not be operat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also adds a much improv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acility and improved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also repairs a problem with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word names.  Previous vers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 with singl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8-94   Ver 1.7 Added four new "FLAGS": REVIEW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_BY_SUBJECT. These new "FLAGS"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a list of SUBJECTs for REF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SENDER or RECEIVER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When using any of the SUBJEC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text can also match substr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character of the configured su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  REF is now much more intellig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 parameter. Rather tha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list as before, version 1.7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 of each message prior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it.  The third improvement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configurable message header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what you want REF to rep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 for the moved messag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elow for detail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-94   Ver 1.8 Added three modifiers to the "FLAGS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EF.CNF.  These modifiers add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ments. The REF can now RETU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ender, and The REF can now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perate on INCOMING 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ally.  These modifiers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 following your FLAG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.CNF in for form of /INBOUND 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TURN.  See the document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s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2-94   Ver 1.9 REF will now indicate in the LO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has been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he REF?  The REF basically acts as a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Echo Message Area.  This utility has two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.  Both of these mod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reating a true READ-ONLY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 will allow you to specify who IS authorized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cular echo.  Any messages that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echo that were posted by an UNAUTHORIZ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refereed".  The sponsor of the echo has thre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alize the offending user.  The REF can eithe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KILL the message, or MARK the message as bag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will not echo throughout the network. 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lags are classified under READ-ONLY echo mod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under CONFIGURATION AND EXEC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REVIEW messages TO or FROM users, by SUBJECT, or by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 will allow you to specify who's messag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REVIEW prior to letting them echo to the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had problems with a particular or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messages that are either off topic, vulg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disruptive The REF can help. The REF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are TO or FROM a configured list of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S, or ORIGINS to an alternate message area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r echos sponsor, to REVIEW prior to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echo.  The REVIEW flags are classified und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ode, and are described under CONFIGUR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can REF read a list of User Names that you supp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 the ORIGIN Net/Node of messages.  If you ar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sing alias's, you can provide REF a list of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The REF will then look at the ORIGIN of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them if applicable.  The REF also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messages to the offending user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ETURN modifier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Prior to the birth of The REF there was no re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uly forcing an echo to READ ONLY.  Now The REF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s of the players in a particular echo and throw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nauthorized maneuvers.  In real life The REF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looking for users that are Unauthorized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on these messages prior to nightly b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expanding on The REF, you can also truly 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rs that have a reputation of causing disruption in you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 You can now automatically move messag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by user name, review the messages content,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m and allow them to continue on the echo pa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 reads a configuration file named REF.CNF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your GTPATH named HOTWARE.  For example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:\GT, the REF.CNF must reside in C:\GT\HO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has two modes of operation READ-ONLY ECHO mode,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se two modes will be explained separat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will be shown using the two mod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-ONLY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-ONLY ECHO Mode looks at a list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s AUTHORIZED users.  Any users that The REF se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AUTHORIZED list will be penalized.  Unde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decide whether the message is to be KILLed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ged, or MOVEd to an altern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fraid that some folks might try to use Alias'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F, you can alternately supply a list of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UTHORIZED users.  The REF will then look at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message and only allow AUTHORIZED NET/NOD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use of the following flags: KILL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ORIGIN, MOVE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ok at the message RECEIVER or SU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ENDER or ORIGIN.  These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message area that contains only messag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, or messages that are a on specific SUBJEC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use of the following flags: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SUBJECT, MOVE_BY_SUBJECT, KILL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RECEIVER, MOVE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twelve available "flags" that are us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KILL, MARK, MOVE, KILL_BY_ORIGIN, MARK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_BY_ORIGIN, KILL_BY_SUBJECT, MARK_BY_SUBJECT, MOVE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_BY_RECEIVER, MARK_BY_RECEIVER, MOVE_BY_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EW Mode looks at a list of users that ar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AUTHORIZED users.  Any users that The REF see's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AUTHORIZED list will be reviewed.  Under REVIEW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be moved to an alternate area (destination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) for you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fraid that some folks might try to use Alias'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F, you can alternately supply a list of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UN-AUTHORIZED users.  The REF will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RIGIN line of each message and classify any messag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T/NODE from your list as UN-AUTHORIZED. Thi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REVIEW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ok at the message RECEIVER or SU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ENDER or ORIGIN.  These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N-AUTHORIZED SUBJECTS or RECEIVERS.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r RECEIVER is recognized, The REF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an alternate message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through the us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_BY_SUBJECT, 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four available "flags" that are used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REVIEW_BY_SUBJECT, REVIEW_BY_ORIGIN, 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rief Discussion of Each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MOVE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OVE any messages that *ARE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BY_RECEIVER MOVE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RECEIVER Flag will read a list US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in your configuration file.  This flag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MOVE flag, except The REF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RECEIVER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USER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TO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BY_SUBJECT  MOVE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SUBJECT Flag will read a list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OVE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a particular subject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icular will recognize wildcards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your listed SUBJECT is a *, RE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sted subject a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by the MOVE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oved by the MOVE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BY_ORIGIN  MOVE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MO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*ARE NOT* FROM a one of these NET/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.ORIGIN line, comparing them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you have supplied.  Any mess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ne of the listed Net/Nodes will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    MARK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ARK Bagged any messages that *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* FROM a user in the list.  This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are UnAuthorized from being 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BY_RECEIVER MARK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RECEIVER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ARK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RECEIVER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USERS have been read The REF will MARK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s that *ARE NOT* TO a user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event any messages that are UnAuthoriz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BY_SUBJECT  MARK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SUBJECT Flag will read a list of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ARK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any messages that *ARE NOT*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. This will prevent an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uthorized from being bagged.  This flag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cognize wildcards. If the first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SUBJECT is a *, REF will search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as a substring of the actual message subj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by the MARK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rked by the MARK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BY_ORIGIN  MARK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MARK Bag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FROM a one of these NET/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ny messages that are UnAuthor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bagged. If you select this FLAG, The REF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essage and build a list of name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in the message area.  The REF will sca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n the message area, and dynamically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by looking at the 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     KILL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KILL any messages that *ARE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BY_RECEIVER KILL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RECEIVER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KILL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RECEIVER rather than the messag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is list of USERS has been read The REF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s that *ARE NOT* TO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BY_SUBJECT KILL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SUBJECT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KILL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on a particular su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in particular will recognize wildcard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your listed SUBJECT is a *, RE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sted subject a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ed by the KILL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killed by the KILL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_BY_ORIGIN  KILL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KILL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*ARE NOT* FROM a one of these NET/NOD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names that are allowed to po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The REF will scan the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and dynamically build this li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      MOVE messages that *ARE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VIEW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OVE any messages that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RECEIVER MOVE messages that *ARE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EW_BY_RECEIVER Flag will read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in your configuration fil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very similar to the REVIEW flag, except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at the message RECEIV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SENDER.  After this list of USER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 will MOVE any messages that *ARE* TO 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SUBJECT MOVE messages that *ARE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EW_BY_SUBJECT Flag will read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in your configuration fil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very similar to the REVIEW flag, except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at the message SUBJECT rath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ER.  After this list of SUBJECTS have be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 will MOVE any messages that *ARE*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. This flag in particula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If the first character of your lis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*, REF will search for the listed su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ring of the actual 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ject will be recognized as a ma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by the REVIEW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moved by the REVIEW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ORIGIN   MOVE messages that *ARE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VIEW_BY_ORIGIN Flag will read a list of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supply in your configuration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NET/NODE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* from a one of these NET/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names that are allowed to po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The REF will scan the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and dynamically build this li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 will recognize three distinct modifier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 above.  The three modifiers that are recogn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 /OUTBOUND or /RETURN.  Please note the /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UTBOUND cannot be used simultaneously, but /RETUR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mbination with either of the other tw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modifi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  Process ONLY Inbound messages.  If the Incomin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 and you are using this modifie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BOUND  Process ONLY Outbound messages.  If the Incomin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d you are using this modifie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TURN    The RETURN modifier will cause any unauthor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TURNED to the author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for The REF when this modifier is not 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imply move the offending message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leaving the message Sender and Receiv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modifier is used the message will b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 x.xx as the Sender and the original auth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r.  The Ref will also extract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address from the message and addres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er.  This allows you to configure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 in the Destination Message Area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REF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Single Sec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 READ-ONLY Echo     &lt;- Echo Path and Name to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 Destination Echo   &lt;- Destination Path and Name f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/RETURN This Is A RO Echo  &lt;- Flag, Optional Modifier, and Op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                  &lt;--User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&lt;- END to specify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is laid out in section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even lines show ONE section of a comple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are allowed to have as many section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s you like, as long as each section ends with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s shown above.  Each section contains fi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two lines of each section will conta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nd name of two message areas, the search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destination echo f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line of each section must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", MOVE, KILL, MARK, or REVIEW, MOVE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ORIGIN, MARK_BY_ORIGIN, REVIEW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_BY_RECEIVER, KILL_BY_RECEIVER, MARK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_BY_RECEIVER,  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SUBJECT, REVIEW_BY_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"flag" you may spec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s to alter The REF's scrutiny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s are /INBOUND /OUTBOUND or /RETURN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"flag" and optional modifi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create your own text for The REF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hat is applied when the message is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area.  If you do not specify any tex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messages will be used. 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VIEW MOD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rpose of Sysop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AD-ONLY MOD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ext following the "flag"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ustomized with your text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MOVE BECAUSE YOU ARE UNAUTHORIZED on line 3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YOU AR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-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Users List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OVE, KILL, MARK, REVIEW, MOVE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RECEIVER, MARK_BY_RECE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Net/Node List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MOVE_BY_ORIGIN, KILL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ORIGIN, or REVIEW_BY_ORIGIN.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entri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Subject List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SUBJECT, or REVIEW_BY_SUBJECT.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1000 entri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line of each section MUST be END. 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tinue to read each line as a user n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Multiple Sec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uses fiv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 multiple sec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My READ-ON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DIGEST  GT-ONE Diges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PNSYSOP GT-ONE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ECHO  My Fabulou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 My Netmai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ORIGIN /RETURN You Are Unauthorized To Use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NEWECHO  My Ne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WREVIEW  My New Echo Re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1 My Netmail #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2 My Netmail #2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SUBJECT /INCOMING Because I Wanted To Get I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 there are five individual echo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scrutiny of The REF.  You will als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wo sections are READ-ONLY sections and the third,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fth are REVIEW sections.  Also note the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REVIEW_BY_SUBJECT flag, and tha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lace as many individual echos into this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necessary.  There is no limit other than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e REF will continue to process each fil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is reached.....  The above example shows two ech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it with 1 or 5000, it's up to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 are three, /LOG /NLOG and /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       If you want REF to keep a log file for you put /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.  REF will keep an ever growing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TWARE directory off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LOG      If you want REF to keep a log file for you, er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log file that may be setting around, put /NL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) on the command line.  REF will erase any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and create a new log file in the HO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GISTER  Kill Protect will the proceed to send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ing me that you are using the program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0:  Good run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:  No GTPATH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2:  Cannot open RE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3: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, assuming your operating system works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es with no warranty, no guarantee, and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orks GREAT, if not let me know and I will glad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it in my spare time.  If you really really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want to make any donations, feel fre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