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he REF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Message Area Refe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PLEASE DELETE ALL Version 1.5 ARCHIVES, Ver. 1.5 CONTAI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NUMEROUS PROBLEMS AND SHOULD NOT BE US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2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2-92   Ver 1.1 Added /LOG command line parameter. 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a REF.LOG to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TPATH&gt;\HO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31-93   Ver 1.2 Added the REVIEW flag.  This gives RE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ility to REVIEW messages from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 to bagging the message area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/REGISTER feature to REF. Added /NLOG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) to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4-93   Ver 1.3 Major Bug Fix!  When using The REF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s, the Name's list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ged correctly.  The result, any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in previously processed message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 being processed, even if th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listed for that message are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version 1.2 of The Ref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processing multiple messag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3   Ver 1.4 Added four new "FLAGS": REVIEW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ORIGIN, KILL_BY_ORIGIN, MARK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ew "FLAGS" allow you to specif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NET/NODE numbers for REF to look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sender names on message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ew "FLAGS" REF will dynam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me list and add any name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message area that has any of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that you listed. See Discuss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01-94   Ver 1.5 Added four new "FLAGS": REVIEW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RECEIVER, KILL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_BY_RECEIVER. These new "FLAGS"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pecify a list of RECEIVE names fo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ok for rather than SENDER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  When using these new "FLAGS"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w look at the message Receiv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the message Senders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02-94   Ver 1.6 MAJOR BUG FIX RELEASE!  DELET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!  Version 1.5 was very over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Deleting Moving and Mark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NOT BE USED.  Version 1.6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with Deleting Moving and Ma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that should not be operat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also adds a much improv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facility and improved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also repairs a problem with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word names.  Previous vers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 with single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18-94   Ver 1.7 Added four new "FLAGS": REVIEW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SUBJECT,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_BY_SUBJECT. These new "FLAGS"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a list of SUBJECTs for REF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SENDER or RECEIVER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  When using any of the SUBJEC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arch text can also match substr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character of the configured su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.  REF is now much more intellig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 parameter. Rather tha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list as before, version 1.7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 of each message prior t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it.  The third improvement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 configurable message header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what you want REF to rep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 for the moved messag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elow for detail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-94   Ver 1.8 Added three modifiers to the "FLAGS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REF.CNF.  These modifiers add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ments. The REF can now RETUR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ender, and The REF can now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operate on INCOMING 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cally.  These modifiers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 following your FLAG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.CNF in for form of /INBOUND /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ETURN.  See the document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s 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2-94   Ver 1.9 REF will now indicate in the LO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has been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3-94   Ver 2.0 REF now has the ability to process a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LY, and process a list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a single message area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processing com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LUDE specific message areas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listed in the GTMDIR.BBS file. The RE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s a new command line parameter, /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new parameter will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TPATH&gt;\HOTWARE\REF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31-94   Ver 2.1 REF now has a new "Flag": ROUTE_VIA_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lag will allow you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rs that you would like to h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ed to netmail.  When using this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receivers name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/Node to route the message to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has a minor Bug fix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 if the Source and Desti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 are in the same directory, i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base.  This was a probl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ination area in the REF.CNF wa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in the GTMDIR.BBS when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The REF?  The REF basically acts as a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Echo Message Area.  This utility has two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use.  Both of these mod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reating a true READ-ONLY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 will allow you to specify who IS authorized to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ticular echo.  Any messages that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echo that were posted by an UNAUTHORIZ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refereed".  The sponsor of the echo has thre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alize the offending user.  The REF can eithe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, KILL the message, or MARK the message as bag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will not echo throughout the network. 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lags are classified under READ-ONLY echo mod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under CONFIGURATION AND EXEC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REVIEW messages TO or FROM users, by SUBJECT, or by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 will allow you to specify who's messag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REVIEW prior to letting them echo to the 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had problems with a particular or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messages that are either off topic, vulg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disruptive The REF can help. The REF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hat are TO or FROM a configured list of us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S, or ORIGINS to an alternate message area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r echos sponsor, to REVIEW prior to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echo.  The REVIEW flags are classified und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ode, and are described under CONFIGUR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can REF read a list of User Names that you supp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eck the ORIGIN Net/Node of messages.  If you ar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sing alias's, you can provide REF a list of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The REF will then look at the ORIGIN of e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on them if applicable.  The REF also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messages to the offending user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ETURN modifier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Prior to the birth of The REF there was no re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uly forcing an echo to READ ONLY.  Now The REF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s of the players in a particular echo and throw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unauthorized maneuvers.  In real life The REF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looking for users that are Unauthorized 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ction on these messages prior to nightly b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expanding on The REF, you can also truly RE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rs that have a reputation of causing disruption in you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  You can now automatically move messages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by user name, review the messages content, 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m and allow them to continue on the echo pat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 reads a configuration file named REF.CNF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your GTPATH named HOTWARE.  For example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:\GT, the REF.CNF must reside in C:\GT\HOTWAR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EF via a command line parameter /C, wh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  For a complete discussion of the /C parame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has two modes of operation READ-ONLY ECHO mode,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se two modes will be explained separat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will be shown using the two mod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-ONLY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-ONLY ECHO Mode looks at a list of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ed as AUTHORIZED users.  Any users that The REF se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 the AUTHORIZED list will be penalized.  Unde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decide whether the message is to be KILLed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ged, or MOVEd to an altern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fraid that some folks might try to use Alias'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REF, you can alternately supply a list of NET/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AUTHORIZED users.  The REF will then look at the 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message and only allow AUTHORIZED NET/NOD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use of the following flags: KILL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ORIGIN, MOVE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look at the message RECEIVER or SU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ENDER or ORIGIN.  These op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message area that contains only message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, or messages that are a on specific SUBJEC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use of the following flags: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SUBJECT, MOVE_BY_SUBJECT, KILL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RECEIVER, MOVE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twelve available "flags" that are us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KILL, MARK, MOVE, KILL_BY_ORIGIN, MARK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_BY_ORIGIN, KILL_BY_SUBJECT, MARK_BY_SUBJECT, MOVE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_BY_RECEIVER, MARK_BY_RECEIVER, MOVE_BY_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EW Mode looks at a list of users that ar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AUTHORIZED users.  Any users that The REF see's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AUTHORIZED list will be reviewed.  Under REVIEW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ll be moved to an alternate area (destination ec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) for you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fraid that some folks might try to use Alias'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REF, you can alternately supply a list of NET/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UN-AUTHORIZED users.  The REF will the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RIGIN line of each message and classify any messag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T/NODE from your list as UN-AUTHORIZED. Thi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REVIEW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look at the message RECEIVER or SU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ENDER or ORIGIN.  These op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UN-AUTHORIZED SUBJECTS or RECEIVERS. 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r RECEIVER is recognized, The REF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an alternate message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through the us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_BY_SUBJECT, REVIEW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four available "flags" that are used in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, REVIEW_BY_SUBJECT, REVIEW_BY_ORIGIN, REVIEW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rief Discussion of Each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  MOVE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OVE any messages that *ARE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BY_RECEIVER MOVE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RECEIVER Flag will read a list US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 in your configuration file.  This flag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MOVE flag, except The REF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RECEIVER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USER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TO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BY_SUBJECT  MOVE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SUBJECT Flag will read a list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OVE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a particular subject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ticular will recognize wildcards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f your listed SUBJECT is a *, RE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sted subject as a substr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 by the MOVE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oved by the MOVE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_BY_ORIGIN  MOVE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MO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*ARE NOT* FROM a one of these NET/N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.ORIGIN line, comparing them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you have supplied.  Any messag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one of the listed Net/Nodes will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    MARK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ARK Bagged any messages that *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* FROM a user in the list.  This will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are UnAuthorized from being b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BY_RECEIVER MARK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RECEIVER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ARK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RECEIVER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USERS have been read The REF will MARK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essages that *ARE NOT* TO a user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event any messages that are UnAuthoriz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BY_SUBJECT  MARK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SUBJECT Flag will read a list of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ARK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any messages that *ARE NOT*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. This will prevent an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uthorized from being bagged.  This flag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cognize wildcards. If the first charac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SUBJECT is a *, REF will search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as a substring of the actual message subj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by the MARK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arked by the MARK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BY_ORIGIN  MARK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MARK Bag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FROM a one of these NET/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ny messages that are UnAuthor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bagged. If you select this FLAG, The REF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essage and build a list of name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in the message area.  The REF will sca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in the message area, and dynamically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by looking at the 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      KILL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KILL any messages that *ARE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BY_RECEIVER KILL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RECEIVER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KILL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RECEIVER rather than the messag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is list of USERS has been read The REF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essages that *ARE NOT* TO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BY_SUBJECT KILL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SUBJECT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KILL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on a particular su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in particular will recognize wildcard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f your listed SUBJECT is a *, RE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sted subject as a substr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ed by the KILL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killed by the KILL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_BY_ORIGIN  KILL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KILL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*ARE NOT* FROM a one of these NET/NOD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names that are allowed to pos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  The REF will scan the th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, and dynamically build this li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      MOVE messages that *ARE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VIEW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OVE any messages that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RECEIVER MOVE messages that *ARE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VIEW_BY_RECEIVER Flag will read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 in your configuration file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very similar to the REVIEW flag, except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ok at the message RECEIV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SENDER.  After this list of USERS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F will MOVE any messages that *ARE* TO a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_VIA_NETMAIL  MOVE messages that *ARE* TO a User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NODE Address 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TE_VIA_NETMAIL Flag works identic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EW_BY_RECEIVER except you may also supply a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to place in the message header. 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a list of USERS that you supp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.  After this list of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REF will MOVE any messages that *ARE*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list.  The list is specified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other flags.  The user lis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 Roesch,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 Knight,064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also make sure that the desti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as listed in you REF.CNF file is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area in your GTMDIR.BBS. 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 is a valid netmail message area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work correctly. Please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 below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SUBJECT MOVE messages that *ARE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VIEW_BY_SUBJECT Flag will read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 in your configuration file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very similar to the REVIEW flag, except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ok at the message SUBJECT rath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ER.  After this list of SUBJECTS have be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 will MOVE any messages that *ARE*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. This flag in particula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If the first character of your lis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*, REF will search for the listed subj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ring of the actual 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ject will be recognized as a ma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by the REVIEW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moved by the REVIEW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ORIGIN   MOVE messages that *ARE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VIEW_BY_ORIGIN Flag will read a list of NET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supply in your configuration fil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NET/NODE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* from a one of these NET/N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names that are allowed to pos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  The REF will scan the th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, and dynamically build this li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 will recognize three distinct modifier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GS above.  The three modifiers that are recogn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BOUND /OUTBOUND or /RETURN.  Please note the /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UTBOUND cannot be used simultaneously, but /RETUR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mbination with either of the other tw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modifi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BOUND  Process ONLY Inbound messages.  If the Incomin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 and you are using this modifie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UTBOUND  Process ONLY Outbound messages.  If the Incomin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d you are using this modifie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TURN    The RETURN modifier will cause any unauthor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ETURNED to the author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for The REF when this modifier is not i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imply move the offending message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leaving the message Sender and Receiv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modifier is used the message will b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 x.xx as the Sender and the original auth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r.  The Ref will also extract the 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Node address from the message and addres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er.  This allows you to configure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a in the Destination Message Area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REF.CNF.  Please note that this flag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ROUTE_VIA_NET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Single Secti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ADONLY  READ-ONLY Echo     &lt;- Echo Path and Name to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 Destination Echo   &lt;- Destination Path and Name f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/RETURN This Is A RO Echo  &lt;- Flag, Optional Modifier, and Op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lson                  &lt;--User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&lt;- END to specify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is laid out in section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even lines show ONE section of a comple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You are allowed to have as many section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s you like, as long as each section ends with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s shown above.  Each section contains fi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ull path and name of the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 matches.  If you do not supply a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 will title the message area UN-NAM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ternately indicate her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cess GLOBALLY all message are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, or an alternate GTMDIR.BB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o do GLOBAL processing the Pathnam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work GLOBAL.  If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other than the one found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you may specify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For example, if you placed the foll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 would GLOBALLY process all message are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:\GT\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placed the following on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C:\GT\ALTGTMD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 would GLOBALLY process all message are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:\GT\ALTGTMD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ull path and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you would like messages to be moved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supply a name here The REF will ti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UN-NAM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line of each section must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", MOVE, KILL, MARK, or REVIEW, MOVE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BY_ORIGIN, MARK_BY_ORIGIN, REVIEW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_BY_RECEIVER, KILL_BY_RECEIVER, MARK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_BY_RECEIVER, ROUTE_VIA_NETMAIL, MOVE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BY_SUBJECT, MARK_BY_SUBJECT, REVIEW_BY_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 to the "flag" you may spec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rs to alter The REF's scrutiny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rs are /INBOUND /OUTBOUND or /RETURN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 to the "flag" and optional modifi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create your own text for The REF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that is applied when the message is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area.  If you do not specify any tex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messages will be used. 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REVIEW MOD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rpose of Sysop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READ-ONLY MOD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text following the "flag"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ustomized with your text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MOVE BECAUSE YOU ARE UNAUTHORIZED on line 3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YOU AR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-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Users List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OVE, KILL, MARK, REVIEW, MOVE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BY_RECEIVER, MARK_BY_RECE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_BY_RECEIVER, or ROUTE_VIA_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ing the ROUTE_VIA_NETMAIL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/node destination in the form:  Rob Roesch,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Net/Node List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ing MOVE_BY_ORIGIN, KILL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_BY_ORIGIN, or REVIEW_BY_ORIGIN.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entri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Subject List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OVE_BY_SUBJECT,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_BY_SUBJECT, or REVIEW_BY_SUBJECT.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1000 entri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GLOBAL parameter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, you may include EXCLUD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message areas that you would like to EXCLUDE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.  For example if you us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:\GT\ALTGTM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My Destina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ecause It Was From An Un-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:C:\GT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 areas found in C:\GT\ALTGTMDR.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EXCEPT C:\GTMAIL\GENERAL.  To EXCLU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from the global process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:&lt;PATHNAME&gt; in the name/net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line of each section MUST be END. 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tinue to read each line as a user n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Multiple Secti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uses six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 multiple sec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ADONLY My READ-ONL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My Destina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ecause It Was From An Un-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DIGEST  GT-ONE Diges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PNSYSOP GT-ONE Inter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:\GT\ALTGTM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MAIL\SEEDS Destination for SE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I Wanted To Get It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:C:\GTMAIL\E02\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YECHO  My Fabulou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 My Netmai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ORIGIN /RETURN You Are Unauthorized To Use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YNEWECHO  My New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WREVIEW  My New Echo Re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1 My Netmail #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2 My Netmail #2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SUBJECT /INCOMING Because I Wanted To Get It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YECHO My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 My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_VIA_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Powell,010/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 there are seven individual messag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under the scrutiny of The REF.  You will also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hree sections are READ-ONLY sections and the fourth, 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xth are REVIEW sections.  The last section allows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Powell's messages via netmail.  Note that the thi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global processing with an excluded message area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WildCards when using the REVIEW_BY_SUBJECT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COMING messages only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lace as many individual echos into this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necessary.  There is no limit other than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The REF will continue to process each file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is reached.....  The above example shows two ech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it with 1 or 5000, it's up to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re are three, /LOG /NLOG and /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       If you want REF to keep a log file for you put /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.  REF will keep an ever growing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TWARE directory off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LOG      If you want REF to keep a log file for you, er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log file that may be setting around, put /NLOG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) on the command line.  REF will erase any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and create a new log file in the HO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:&lt;ALT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GTPATH&gt;\HOTWARE\REF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:&lt;ALT_CONFIG&gt; where &lt;ALT_CONFIG&gt;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of the file you wish to use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GISTER  Kill Protect will the proceed to send m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ing me that you are using the program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0:  Good run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:  No GTPATH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2:  Cannot open RE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3: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, assuming your operating system works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es with no warranty, no guarantee, and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orks GREAT, if not let me know and I will glad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it in my spare time.  If you really really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want to make any donations, feel fre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