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RGhelp? This program is designed as a plug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formation system for the Renegade BBS package. In lay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t simply is a way for users to get answers to their ques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orting to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l is included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TXH       Actual tex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MNU       Menu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.ANS       Ans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RIP      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COM       RGhelp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 the files go? If for some reason the install does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archive is missing the install, the included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TXH       Renegad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MNU       Renegad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ANS       Renegad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RIP       Renegad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COM       After it is run it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       Where 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 I install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After extracting the archive into a temporary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ype INSTALL C:\RG\, IF your BBS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RG off of drive C:, this can be whateve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holds the Renegade.dat file.(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If you are running Renegade version 07-17 or late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lobal menu enter the following as a global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descript :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descript: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enu keys     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mdkeys     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Options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      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global.mnu already set up, from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er screen press #, then I, then GLOBAL&lt;RETURN&gt;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the new menu in this editor delete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insert one command and make it look like the on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xit the command editor to the screen that show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 command, press X to view the menu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global menu, insure that there are no flags se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users have access to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version does not support the global command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don't want to use it, you will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mmand into every menu that you want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it! You are now installed and ready to run. I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and your users. If you have any problems or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nail-mail or email to me. I have provided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Allan Hall, Pawn To King's Fou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All information, text, and graphics are copyright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, reproduced or distributed without the author's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EXCEPT as noted in the shareware clause below.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graphics, menus and names are reserved. Pawn To King's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trademark. You may not copy, quote, or paste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the text files, the graphics files, the menu file or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out the written consent of the author. This program is guare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thing but fill hard drive space.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inability to use, mispplication or any other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ay be distributed freely under the conditio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form (altho you may use/convert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 contained in), this includes the UNREGISTERED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AND that all the files are kept together during distribu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use this program for 14 days without registration,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. After registration you will recieve per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/change the help TXH files to conform to your system.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a "site-license" and may be used on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on the same BBS system so long as all nodes are contain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egister this program for $10.00. After recie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form I will prepare a registered 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for you. You may poll my front door and rec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pproximately one week after you mail your registrat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mailed to you via snail-mail, please include $2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eling and specify floppy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know of a BBS operator who has altered the content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MNU to to reflect that he has registered it, when in fact he ha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has taken off the copyright notices and you inform me, upon confi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 I will mail you a check for $10.00! I do thi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y belive in the integrity of shareware and that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28-B Norm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, Tx 7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9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41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41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wn To King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409-291-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-14400 V32/V32bis/V42/V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- Allan Hall - Pawn To King's Fou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