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help Integrat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4 Allan HAll, Pawn To King's Four 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Rewrote some help files. Introduced the teleconferenc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not to release that portion until 1.35. Renega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ikely to change before 1.3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a minor bug fix on the menus, both ANSI and RIP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or RIP and doesnt cut the edge of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First version of RGhelp ported from TGhelp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RIP graphics. Mou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misspelling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First public release of TG/RG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ready-made ANSI menus. Should have don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First release, albiet priv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