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RGLSTUS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.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: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LSTUSR (Renegade Last User) is a utility for Renegad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at your LASTON.DAT file and makes RIP, ANSI, and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nformation about the last user on your BBS!  Makes a goo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gon screen, the pause is configurable, along with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shareware or fre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hareware.  Send me what you think it's wor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worth a buck, send me a buck, if you think it's wor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, then send me that (uh, I'm NOT holding my breath)!  I'm no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make a living or anything, but I don't believe in crip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 if they are unregistered.  At the end of this .DOC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you can print out and send to me for registration.  With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call your BBS as proof that it's been recieved and take a look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ow do I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run RGLSTUSR CONFIG.  It will ask you varoi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 settings, BBS Name, etc.) about your BBS/paths, just answer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write a CONFIG file to disk for you.  After that's filled ou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GLSTUSR, make sure that the RGLSTUSR.CFG file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GLSTUSR.EXE.  That's all there is too it!  Easy, huh, now jus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run after every caller, and you'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hold of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gacy BBS, (904)286-6429, 14.4Kbps (I'm the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-   1:3608/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net -    85:881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net -   50:27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GLSTUSR, hope ya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GLSTUSR v.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____________________________        BBS Name 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 _________________________        BBS Phone # : (___)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                             Networ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de : _____________________            are in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 : ___________________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amount being sent 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nhancement do you think would make this program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o :   Dennis Jos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30 Suwannee #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ndall AFB, FL  34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RGLSTU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v1.20L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