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GNM - Renegade New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dney M. Du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a Lea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entynine Palms, CA 9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(619) 368-2082  BBS (619) 368-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LICENSE AGREEMENT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RGNM?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USER TEMPLATE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S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 - Renegade Newuser Messages                            Pg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documentation is protected by both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pyright law and international treaty provisions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anted a limited license to make and use a copy of RGN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negad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ree to make copies of the software and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ll materials relating to this license stat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documentation, order information, copy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statements must remain intact as suppl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shareware package. You may not distribut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integrate or lease the softwar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You may not alter, modify, or adap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cumentation, including but not limited to transla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ing, reverse assembling, or creating derivativ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any accompanying written mate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the author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, or other pecuniary loss) arising out of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, even i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ges. Because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damages, the above limita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screw up your message files, as it is stil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stage. These are the only files that are written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 file you tell it. It would be good pract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-up the file you'll be using. RGNM also opens other 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but will only rea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hereby exclude me or my BBS from any blame caused b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This software is provided AS IS. I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on my computer and hasn't caused any problems, b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ent it happens to cause loss of data or damag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I am not liable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3 Rodney M. Du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 - Renegade Newuser Messages   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RGNM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I was reading a few messages in the Renegade Support 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ked the programmers if anyone had written a util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end Newusers a welcome aboard message. The answer I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lot of confusion, and asking me to be more specific. Sor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I'm better at writing doc's tha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program is under 10k, so you can imagine th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consumption here. I've tested and retested this, and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 60k environment, and still loaded the program,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files, and wrote the message file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requirements would have to b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negade.Exe - Must be on the Path, or this program ra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the Renega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nu set to create a Wildcat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RGN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has to contain 3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:                         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Security Level:        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Renegade Message Area:  As per first 8 of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.EXE &lt;NODE&gt; &lt;NEWUSER_SL&gt; &lt;ARE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.EXE 1 20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the way I've set-up here at the Desert Nigh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Menu Called BEGIN, and all users default to thi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fall back to the Main. The three options in the BEG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name: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3 Rodney M. Du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 - Renegade Newuser Messages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#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ng descrip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hort descri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enu keys     :FIRSTC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CS required  :"!F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mdkeys       :D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Options       :RGNM.EXE %N 20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S is whatever you decide. Newusers on my system don't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CS of "B" till after they've been validated. So 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Door.Sys (line 5 set to DG) then shell to the RGN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passing along the Node number, SL, an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 will check if the NEWUSER_SL is equal to the Users S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match, and the LASTON.DAT file indicate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all, the RGNM will send him NEWUSER.1 If this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irst call then RGNM will send him NEWUSER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ility would be to take out the ACS restri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et RGNM figure it out. If the Users SL matches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Drop file (Door.Sys) then send him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file.  The file extension is the SL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 file are two examples. NEWUSER.1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ent to first-time callers, and NEWUSER.20 is s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s who I haven't had time to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optional text parameters as seen in NEWUSER.1 must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umn 1 of the text file, but can be located any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- Who is the message from. This will replac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SysOp" with w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- What is the Subject. This will replace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f "Welcome Aboard" with w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- There is no space between %F and the name. N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 space between %S and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3 Rodney M. Du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NM - Renegade Newuser Messages       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rand and product names referenc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, registered trademarks, or copyrighted works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 Benjamin Ciaccio of N. Palm Springs (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ty BBS) for his help in adjusting the message ba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og: rgnm.pas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1.6  1993/10/07  22:32:49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ixed problem with user not being able to delete ow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1.5  1993/09/28  13:22:13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rrected Date in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1.4  1993/09/28  12:56:57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utomatic Revision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vision 1.3  1993/09/28  12:53:14  Rodney�M.�Du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smetic fix of co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1993 Rodney M. Dun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- N - D - E -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                  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