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PDOOR2 - Created by Daryl Stogner -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Door2 will read a config file containing the nam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doors and the names of the BATCH files that the BB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you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Door2 then creates a RIPScrip BBS display scree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BBS DOORS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DOOR2 also tracks how many times your users open each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cludes that info within the button f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Door2 can handle from 1 to 54 Doors for your BBS Do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NOT &lt;Freeware&gt;!  It is 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quires registration for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alltered in any way, being fully functional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ol that I am, I have to trust that you are hono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REGISTRATION FORM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 RIPDoo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directory specifically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ll files within this archive in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Door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Door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Door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2-C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ny ASCII text editor and edit RIPDoor2.CFG,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BS DOOR Names and BATCH file names as shown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1,Batc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2,Batc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3,Batc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4,Batch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5,Batch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6,Batch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7,Batch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8,Batch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1 thru Door54 can be used.  These should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Door.  These should NOT exceed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a is Required to separate the DOORNAME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1 thru Batch54 can be used.  These ar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TCH files that call your Door.  If you us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use the ".BAT" extention, jus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, up to 8 character in lengt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have to enter 54 Door names or batch file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have put in your doors information, just type "NI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next line as the example above shows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ed buttons will be blank and will only send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have to remove these notes from this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IU" will force exit in the RIPDoor2 program, or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54 lines then file will be force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e program knows something about your BBS doors, 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RIPDoor2 from the DOS prompt to get thing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RIPDoor2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Door2 needs to track how many times each do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is the first time you're running it, RIPDoor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file called "RIPDOOR2.CNT".  This is just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 with 54 lines of "0"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Door2 will also then create your first RIPScrip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showing the names of your doors, and the butt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ctive for BBS use, having the door BATCH file name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nd command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top here and use this screen and not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door usage counts.  Or, go on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take some work on your part, but it's NOT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your Text editor, open up each individual do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nd insert the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-CNT 1            &lt;----RIPDoor2 Count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^------------&lt;----Notice the "1"?  This is for Do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^------------&lt;----This can be 1 thru 54 for each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DO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py RIPDoor2.RIP \BBS\{doormenu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RIPdoor2.RIP    &lt;----The above 2 lines updat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^------------&lt;----Menu RIP screen for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^------------&lt;----it is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BBS\DOOR1        &lt;----Path to this specific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1. DOOR1.CFG    &lt;----Whatever commands used to c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.BAT             &lt;----BOARD.BAT or CAT.BAT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----------------&lt;----command used to retur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e same for each of your Door Batch files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.  Change the DOS command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-C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-C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-CNT 3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from 1 to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what the door # is for the curren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started using RIPDoor2 and RD-CNT, do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ings around later on, unless you print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s for later editing!  Yes, you CAN edit thes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for door replacement in the future, or whatev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ver want to start from zero again for your doo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"RIPDOOR2.CNT".  RIPDOOR2.EXE will create a new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, but starting at "ze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Step 6.  That's it!  Some notes of interes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your Batch file to call the door, copi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DOOR2.RIP screen to your BBS display directory and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rrectly as it copies the files.  And,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he batch file erases/deletes/kills the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being copied.  Or, the RIP screen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l continue to grow in size each time it'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mplete and mail the below form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yl Sto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87 Ros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Centro, CA 92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 is $20.  Please do not send cas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ccept personal checks, money orders, or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.  Bank clearance on personal chec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 before upgrade software is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receipt of registration form and fee, I wil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and provide you with information to let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your BBS Name displayed in your RIPDOOR2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u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DOOR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 this program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Nam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ing Address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_______________________________ST:_____ZIP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Contact Phon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ut here and mail to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yl Sto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87 Ros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Centro, CA 92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all my BB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trap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-1 (602) 342-71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-2 (602) 342-7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-3 (602) 342-71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nodes at 14.4's locked at 38400bps, supporting v.32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42/42bis and MNP5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, I can be reached on U'NI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 Echo Mail in the UNIUSER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direct support is available on my BB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looking forward to hearing from you and a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o suggestions or idea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